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1"/>
        <w:gridCol w:w="350"/>
        <w:gridCol w:w="283"/>
        <w:gridCol w:w="625"/>
        <w:gridCol w:w="710"/>
        <w:gridCol w:w="625"/>
        <w:gridCol w:w="560"/>
        <w:gridCol w:w="560"/>
        <w:gridCol w:w="716"/>
        <w:gridCol w:w="718"/>
        <w:gridCol w:w="652"/>
        <w:gridCol w:w="1148"/>
        <w:gridCol w:w="655"/>
        <w:gridCol w:w="1448"/>
      </w:tblGrid>
      <w:tr>
        <w:trPr>
          <w:trHeight w:val="1588" w:hRule="exact"/>
        </w:trPr>
        <w:tc>
          <w:tcPr>
            <w:tcW w:w="196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00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1/126  29 июня  2012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28 июн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29 июня</w:t>
            </w:r>
          </w:p>
        </w:tc>
      </w:tr>
      <w:tr>
        <w:trPr>
          <w:trHeight w:val="3629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3665" simplePos="0" locked="0" layoutInCell="1" allowOverlap="1" relativeHeight="8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213360</wp:posOffset>
                      </wp:positionV>
                      <wp:extent cx="2252345" cy="1672590"/>
                      <wp:effectExtent l="635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2520" cy="167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47" h="2634">
                                    <a:moveTo>
                                      <a:pt x="330" y="1506"/>
                                    </a:moveTo>
                                    <a:cubicBezTo>
                                      <a:pt x="419" y="1516"/>
                                      <a:pt x="498" y="1541"/>
                                      <a:pt x="582" y="1548"/>
                                    </a:cubicBezTo>
                                    <a:cubicBezTo>
                                      <a:pt x="637" y="1566"/>
                                      <a:pt x="691" y="1585"/>
                                      <a:pt x="744" y="1608"/>
                                    </a:cubicBezTo>
                                    <a:cubicBezTo>
                                      <a:pt x="751" y="1611"/>
                                      <a:pt x="755" y="1618"/>
                                      <a:pt x="762" y="1620"/>
                                    </a:cubicBezTo>
                                    <a:cubicBezTo>
                                      <a:pt x="774" y="1624"/>
                                      <a:pt x="786" y="1623"/>
                                      <a:pt x="798" y="1626"/>
                                    </a:cubicBezTo>
                                    <a:cubicBezTo>
                                      <a:pt x="823" y="1631"/>
                                      <a:pt x="846" y="1648"/>
                                      <a:pt x="870" y="1656"/>
                                    </a:cubicBezTo>
                                    <a:cubicBezTo>
                                      <a:pt x="893" y="1664"/>
                                      <a:pt x="920" y="1663"/>
                                      <a:pt x="942" y="1674"/>
                                    </a:cubicBezTo>
                                    <a:cubicBezTo>
                                      <a:pt x="1042" y="1713"/>
                                      <a:pt x="1301" y="1819"/>
                                      <a:pt x="1410" y="1878"/>
                                    </a:cubicBezTo>
                                    <a:cubicBezTo>
                                      <a:pt x="1464" y="1919"/>
                                      <a:pt x="1644" y="2004"/>
                                      <a:pt x="1674" y="2064"/>
                                    </a:cubicBezTo>
                                    <a:cubicBezTo>
                                      <a:pt x="1724" y="2172"/>
                                      <a:pt x="1734" y="2463"/>
                                      <a:pt x="1770" y="2538"/>
                                    </a:cubicBezTo>
                                    <a:cubicBezTo>
                                      <a:pt x="1780" y="2508"/>
                                      <a:pt x="1781" y="2488"/>
                                      <a:pt x="1812" y="2478"/>
                                    </a:cubicBezTo>
                                    <a:cubicBezTo>
                                      <a:pt x="1864" y="2487"/>
                                      <a:pt x="1884" y="2453"/>
                                      <a:pt x="1926" y="2484"/>
                                    </a:cubicBezTo>
                                    <a:cubicBezTo>
                                      <a:pt x="1969" y="2510"/>
                                      <a:pt x="2035" y="2615"/>
                                      <a:pt x="2070" y="2634"/>
                                    </a:cubicBezTo>
                                    <a:cubicBezTo>
                                      <a:pt x="2122" y="2625"/>
                                      <a:pt x="2099" y="2623"/>
                                      <a:pt x="2136" y="2598"/>
                                    </a:cubicBezTo>
                                    <a:cubicBezTo>
                                      <a:pt x="2144" y="2573"/>
                                      <a:pt x="2162" y="2559"/>
                                      <a:pt x="2178" y="2538"/>
                                    </a:cubicBezTo>
                                    <a:cubicBezTo>
                                      <a:pt x="2185" y="2496"/>
                                      <a:pt x="2191" y="2480"/>
                                      <a:pt x="2232" y="2466"/>
                                    </a:cubicBezTo>
                                    <a:cubicBezTo>
                                      <a:pt x="2284" y="2473"/>
                                      <a:pt x="2332" y="2485"/>
                                      <a:pt x="2382" y="2502"/>
                                    </a:cubicBezTo>
                                    <a:cubicBezTo>
                                      <a:pt x="2396" y="2524"/>
                                      <a:pt x="2444" y="2573"/>
                                      <a:pt x="2466" y="2580"/>
                                    </a:cubicBezTo>
                                    <a:cubicBezTo>
                                      <a:pt x="2497" y="2611"/>
                                      <a:pt x="2544" y="2610"/>
                                      <a:pt x="2586" y="2616"/>
                                    </a:cubicBezTo>
                                    <a:cubicBezTo>
                                      <a:pt x="2606" y="2614"/>
                                      <a:pt x="2626" y="2614"/>
                                      <a:pt x="2646" y="2610"/>
                                    </a:cubicBezTo>
                                    <a:cubicBezTo>
                                      <a:pt x="2658" y="2608"/>
                                      <a:pt x="2682" y="2598"/>
                                      <a:pt x="2682" y="2598"/>
                                    </a:cubicBezTo>
                                    <a:cubicBezTo>
                                      <a:pt x="2707" y="2560"/>
                                      <a:pt x="2687" y="2551"/>
                                      <a:pt x="2724" y="2526"/>
                                    </a:cubicBezTo>
                                    <a:cubicBezTo>
                                      <a:pt x="2762" y="2501"/>
                                      <a:pt x="2800" y="2450"/>
                                      <a:pt x="2832" y="2418"/>
                                    </a:cubicBezTo>
                                    <a:cubicBezTo>
                                      <a:pt x="2860" y="2390"/>
                                      <a:pt x="2933" y="2337"/>
                                      <a:pt x="2952" y="2304"/>
                                    </a:cubicBezTo>
                                    <a:cubicBezTo>
                                      <a:pt x="2963" y="2285"/>
                                      <a:pt x="2981" y="2271"/>
                                      <a:pt x="2988" y="2250"/>
                                    </a:cubicBezTo>
                                    <a:cubicBezTo>
                                      <a:pt x="3006" y="2215"/>
                                      <a:pt x="3046" y="2127"/>
                                      <a:pt x="3060" y="2094"/>
                                    </a:cubicBezTo>
                                    <a:cubicBezTo>
                                      <a:pt x="3067" y="2081"/>
                                      <a:pt x="3065" y="2065"/>
                                      <a:pt x="3072" y="2052"/>
                                    </a:cubicBezTo>
                                    <a:cubicBezTo>
                                      <a:pt x="3078" y="2039"/>
                                      <a:pt x="3091" y="2030"/>
                                      <a:pt x="3096" y="2016"/>
                                    </a:cubicBezTo>
                                    <a:cubicBezTo>
                                      <a:pt x="3135" y="1932"/>
                                      <a:pt x="3238" y="1716"/>
                                      <a:pt x="3306" y="1548"/>
                                    </a:cubicBezTo>
                                    <a:cubicBezTo>
                                      <a:pt x="3344" y="1430"/>
                                      <a:pt x="3464" y="1162"/>
                                      <a:pt x="3504" y="1008"/>
                                    </a:cubicBezTo>
                                    <a:cubicBezTo>
                                      <a:pt x="3544" y="854"/>
                                      <a:pt x="3545" y="691"/>
                                      <a:pt x="3546" y="624"/>
                                    </a:cubicBezTo>
                                    <a:cubicBezTo>
                                      <a:pt x="3547" y="557"/>
                                      <a:pt x="3527" y="612"/>
                                      <a:pt x="3510" y="606"/>
                                    </a:cubicBezTo>
                                    <a:cubicBezTo>
                                      <a:pt x="3442" y="614"/>
                                      <a:pt x="3495" y="554"/>
                                      <a:pt x="3444" y="588"/>
                                    </a:cubicBezTo>
                                    <a:lnTo>
                                      <a:pt x="3444" y="588"/>
                                    </a:lnTo>
                                    <a:cubicBezTo>
                                      <a:pt x="3432" y="592"/>
                                      <a:pt x="3420" y="596"/>
                                      <a:pt x="3408" y="600"/>
                                    </a:cubicBezTo>
                                    <a:cubicBezTo>
                                      <a:pt x="3402" y="602"/>
                                      <a:pt x="3390" y="606"/>
                                      <a:pt x="3390" y="606"/>
                                    </a:cubicBezTo>
                                    <a:cubicBezTo>
                                      <a:pt x="3377" y="626"/>
                                      <a:pt x="3342" y="660"/>
                                      <a:pt x="3342" y="660"/>
                                    </a:cubicBezTo>
                                    <a:cubicBezTo>
                                      <a:pt x="3328" y="716"/>
                                      <a:pt x="3361" y="732"/>
                                      <a:pt x="3312" y="744"/>
                                    </a:cubicBezTo>
                                    <a:cubicBezTo>
                                      <a:pt x="3284" y="745"/>
                                      <a:pt x="3186" y="728"/>
                                      <a:pt x="3144" y="702"/>
                                    </a:cubicBezTo>
                                    <a:cubicBezTo>
                                      <a:pt x="3102" y="676"/>
                                      <a:pt x="3068" y="614"/>
                                      <a:pt x="3060" y="588"/>
                                    </a:cubicBezTo>
                                    <a:cubicBezTo>
                                      <a:pt x="3064" y="574"/>
                                      <a:pt x="3087" y="557"/>
                                      <a:pt x="3096" y="546"/>
                                    </a:cubicBezTo>
                                    <a:cubicBezTo>
                                      <a:pt x="3123" y="513"/>
                                      <a:pt x="3154" y="467"/>
                                      <a:pt x="3168" y="426"/>
                                    </a:cubicBezTo>
                                    <a:cubicBezTo>
                                      <a:pt x="3166" y="404"/>
                                      <a:pt x="3167" y="382"/>
                                      <a:pt x="3162" y="360"/>
                                    </a:cubicBezTo>
                                    <a:cubicBezTo>
                                      <a:pt x="3158" y="343"/>
                                      <a:pt x="3144" y="331"/>
                                      <a:pt x="3132" y="318"/>
                                    </a:cubicBezTo>
                                    <a:cubicBezTo>
                                      <a:pt x="3071" y="251"/>
                                      <a:pt x="3055" y="273"/>
                                      <a:pt x="2940" y="258"/>
                                    </a:cubicBezTo>
                                    <a:cubicBezTo>
                                      <a:pt x="2886" y="222"/>
                                      <a:pt x="2796" y="219"/>
                                      <a:pt x="2730" y="210"/>
                                    </a:cubicBezTo>
                                    <a:cubicBezTo>
                                      <a:pt x="2692" y="184"/>
                                      <a:pt x="2664" y="210"/>
                                      <a:pt x="2628" y="222"/>
                                    </a:cubicBezTo>
                                    <a:cubicBezTo>
                                      <a:pt x="2602" y="248"/>
                                      <a:pt x="2584" y="271"/>
                                      <a:pt x="2550" y="282"/>
                                    </a:cubicBezTo>
                                    <a:cubicBezTo>
                                      <a:pt x="2520" y="312"/>
                                      <a:pt x="2487" y="317"/>
                                      <a:pt x="2448" y="330"/>
                                    </a:cubicBezTo>
                                    <a:cubicBezTo>
                                      <a:pt x="2408" y="328"/>
                                      <a:pt x="2397" y="316"/>
                                      <a:pt x="2358" y="306"/>
                                    </a:cubicBezTo>
                                    <a:cubicBezTo>
                                      <a:pt x="2342" y="302"/>
                                      <a:pt x="2292" y="288"/>
                                      <a:pt x="2292" y="288"/>
                                    </a:cubicBezTo>
                                    <a:cubicBezTo>
                                      <a:pt x="2288" y="275"/>
                                      <a:pt x="2275" y="265"/>
                                      <a:pt x="2274" y="252"/>
                                    </a:cubicBezTo>
                                    <a:cubicBezTo>
                                      <a:pt x="2272" y="221"/>
                                      <a:pt x="2279" y="196"/>
                                      <a:pt x="2286" y="168"/>
                                    </a:cubicBezTo>
                                    <a:cubicBezTo>
                                      <a:pt x="2281" y="104"/>
                                      <a:pt x="2291" y="74"/>
                                      <a:pt x="2232" y="54"/>
                                    </a:cubicBezTo>
                                    <a:cubicBezTo>
                                      <a:pt x="2173" y="58"/>
                                      <a:pt x="2122" y="66"/>
                                      <a:pt x="2064" y="72"/>
                                    </a:cubicBezTo>
                                    <a:cubicBezTo>
                                      <a:pt x="1994" y="89"/>
                                      <a:pt x="2020" y="140"/>
                                      <a:pt x="1956" y="156"/>
                                    </a:cubicBezTo>
                                    <a:cubicBezTo>
                                      <a:pt x="1930" y="152"/>
                                      <a:pt x="1903" y="151"/>
                                      <a:pt x="1878" y="144"/>
                                    </a:cubicBezTo>
                                    <a:cubicBezTo>
                                      <a:pt x="1868" y="141"/>
                                      <a:pt x="1861" y="133"/>
                                      <a:pt x="1854" y="126"/>
                                    </a:cubicBezTo>
                                    <a:cubicBezTo>
                                      <a:pt x="1825" y="93"/>
                                      <a:pt x="1840" y="94"/>
                                      <a:pt x="1812" y="72"/>
                                    </a:cubicBezTo>
                                    <a:cubicBezTo>
                                      <a:pt x="1801" y="63"/>
                                      <a:pt x="1786" y="58"/>
                                      <a:pt x="1776" y="48"/>
                                    </a:cubicBezTo>
                                    <a:cubicBezTo>
                                      <a:pt x="1764" y="36"/>
                                      <a:pt x="1752" y="24"/>
                                      <a:pt x="1740" y="12"/>
                                    </a:cubicBezTo>
                                    <a:cubicBezTo>
                                      <a:pt x="1731" y="3"/>
                                      <a:pt x="1704" y="0"/>
                                      <a:pt x="1704" y="0"/>
                                    </a:cubicBezTo>
                                    <a:cubicBezTo>
                                      <a:pt x="1667" y="7"/>
                                      <a:pt x="1669" y="22"/>
                                      <a:pt x="1638" y="30"/>
                                    </a:cubicBezTo>
                                    <a:cubicBezTo>
                                      <a:pt x="1610" y="51"/>
                                      <a:pt x="1526" y="65"/>
                                      <a:pt x="1488" y="102"/>
                                    </a:cubicBezTo>
                                    <a:cubicBezTo>
                                      <a:pt x="1448" y="136"/>
                                      <a:pt x="1447" y="183"/>
                                      <a:pt x="1398" y="234"/>
                                    </a:cubicBezTo>
                                    <a:cubicBezTo>
                                      <a:pt x="1360" y="283"/>
                                      <a:pt x="1229" y="361"/>
                                      <a:pt x="1194" y="408"/>
                                    </a:cubicBezTo>
                                    <a:cubicBezTo>
                                      <a:pt x="1196" y="450"/>
                                      <a:pt x="1195" y="492"/>
                                      <a:pt x="1200" y="534"/>
                                    </a:cubicBezTo>
                                    <a:cubicBezTo>
                                      <a:pt x="1201" y="547"/>
                                      <a:pt x="1212" y="570"/>
                                      <a:pt x="1212" y="570"/>
                                    </a:cubicBezTo>
                                    <a:cubicBezTo>
                                      <a:pt x="1210" y="576"/>
                                      <a:pt x="1212" y="586"/>
                                      <a:pt x="1206" y="588"/>
                                    </a:cubicBezTo>
                                    <a:cubicBezTo>
                                      <a:pt x="1166" y="600"/>
                                      <a:pt x="1158" y="618"/>
                                      <a:pt x="1116" y="630"/>
                                    </a:cubicBezTo>
                                    <a:cubicBezTo>
                                      <a:pt x="1082" y="640"/>
                                      <a:pt x="1072" y="608"/>
                                      <a:pt x="1032" y="624"/>
                                    </a:cubicBezTo>
                                    <a:cubicBezTo>
                                      <a:pt x="1020" y="629"/>
                                      <a:pt x="918" y="582"/>
                                      <a:pt x="918" y="582"/>
                                    </a:cubicBezTo>
                                    <a:cubicBezTo>
                                      <a:pt x="829" y="577"/>
                                      <a:pt x="834" y="639"/>
                                      <a:pt x="756" y="600"/>
                                    </a:cubicBezTo>
                                    <a:cubicBezTo>
                                      <a:pt x="739" y="575"/>
                                      <a:pt x="713" y="556"/>
                                      <a:pt x="684" y="546"/>
                                    </a:cubicBezTo>
                                    <a:cubicBezTo>
                                      <a:pt x="629" y="551"/>
                                      <a:pt x="539" y="522"/>
                                      <a:pt x="486" y="540"/>
                                    </a:cubicBezTo>
                                    <a:cubicBezTo>
                                      <a:pt x="445" y="581"/>
                                      <a:pt x="474" y="671"/>
                                      <a:pt x="438" y="714"/>
                                    </a:cubicBezTo>
                                    <a:cubicBezTo>
                                      <a:pt x="403" y="756"/>
                                      <a:pt x="441" y="706"/>
                                      <a:pt x="384" y="744"/>
                                    </a:cubicBezTo>
                                    <a:cubicBezTo>
                                      <a:pt x="323" y="784"/>
                                      <a:pt x="227" y="796"/>
                                      <a:pt x="156" y="804"/>
                                    </a:cubicBezTo>
                                    <a:cubicBezTo>
                                      <a:pt x="68" y="833"/>
                                      <a:pt x="226" y="921"/>
                                      <a:pt x="150" y="972"/>
                                    </a:cubicBezTo>
                                    <a:cubicBezTo>
                                      <a:pt x="144" y="1026"/>
                                      <a:pt x="59" y="1031"/>
                                      <a:pt x="48" y="1080"/>
                                    </a:cubicBezTo>
                                    <a:cubicBezTo>
                                      <a:pt x="37" y="1129"/>
                                      <a:pt x="92" y="1225"/>
                                      <a:pt x="84" y="1266"/>
                                    </a:cubicBezTo>
                                    <a:cubicBezTo>
                                      <a:pt x="75" y="1302"/>
                                      <a:pt x="15" y="1289"/>
                                      <a:pt x="0" y="1326"/>
                                    </a:cubicBezTo>
                                    <a:cubicBezTo>
                                      <a:pt x="14" y="1341"/>
                                      <a:pt x="42" y="1388"/>
                                      <a:pt x="96" y="1398"/>
                                    </a:cubicBezTo>
                                    <a:cubicBezTo>
                                      <a:pt x="150" y="1408"/>
                                      <a:pt x="279" y="1378"/>
                                      <a:pt x="324" y="1386"/>
                                    </a:cubicBezTo>
                                    <a:cubicBezTo>
                                      <a:pt x="356" y="1410"/>
                                      <a:pt x="346" y="1416"/>
                                      <a:pt x="366" y="1446"/>
                                    </a:cubicBezTo>
                                    <a:cubicBezTo>
                                      <a:pt x="364" y="1464"/>
                                      <a:pt x="367" y="1483"/>
                                      <a:pt x="360" y="1500"/>
                                    </a:cubicBezTo>
                                    <a:cubicBezTo>
                                      <a:pt x="358" y="1506"/>
                                      <a:pt x="344" y="1500"/>
                                      <a:pt x="342" y="1506"/>
                                    </a:cubicBezTo>
                                    <a:cubicBezTo>
                                      <a:pt x="340" y="1513"/>
                                      <a:pt x="350" y="1518"/>
                                      <a:pt x="354" y="1524"/>
                                    </a:cubicBezTo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47,2634" path="m330,1506c419,1516,498,1541,582,1548c637,1566,691,1585,744,1608c751,1611,755,1618,762,1620c774,1624,786,1623,798,1626c823,1631,846,1648,870,1656c893,1664,920,1663,942,1674c1042,1713,1301,1819,1410,1878c1464,1919,1644,2004,1674,2064c1724,2172,1734,2463,1770,2538c1780,2508,1781,2488,1812,2478c1864,2487,1884,2453,1926,2484c1969,2510,2035,2615,2070,2634c2122,2625,2099,2623,2136,2598c2144,2573,2162,2559,2178,2538c2185,2496,2191,2480,2232,2466c2284,2473,2332,2485,2382,2502c2396,2524,2444,2573,2466,2580c2497,2611,2544,2610,2586,2616c2606,2614,2626,2614,2646,2610c2658,2608,2682,2598,2682,2598c2707,2560,2687,2551,2724,2526c2762,2501,2800,2450,2832,2418c2860,2390,2933,2337,2952,2304c2963,2285,2981,2271,2988,2250c3006,2215,3046,2127,3060,2094c3067,2081,3065,2065,3072,2052c3078,2039,3091,2030,3096,2016c3135,1932,3238,1716,3306,1548c3344,1430,3464,1162,3504,1008c3544,854,3545,691,3546,624c3547,557,3527,612,3510,606c3442,614,3495,554,3444,588l3444,588c3432,592,3420,596,3408,600c3402,602,3390,606,3390,606c3377,626,3342,660,3342,660c3328,716,3361,732,3312,744c3284,745,3186,728,3144,702c3102,676,3068,614,3060,588c3064,574,3087,557,3096,546c3123,513,3154,467,3168,426c3166,404,3167,382,3162,360c3158,343,3144,331,3132,318c3071,251,3055,273,2940,258c2886,222,2796,219,2730,210c2692,184,2664,210,2628,222c2602,248,2584,271,2550,282c2520,312,2487,317,2448,330c2408,328,2397,316,2358,306c2342,302,2292,288,2292,288c2288,275,2275,265,2274,252c2272,221,2279,196,2286,168c2281,104,2291,74,2232,54c2173,58,2122,66,2064,72c1994,89,2020,140,1956,156c1930,152,1903,151,1878,144c1868,141,1861,133,1854,126c1825,93,1840,94,1812,72c1801,63,1786,58,1776,48c1764,36,1752,24,1740,12c1731,3,1704,0,1704,0c1667,7,1669,22,1638,30c1610,51,1526,65,1488,102c1448,136,1447,183,1398,234c1360,283,1229,361,1194,408c1196,450,1195,492,1200,534c1201,547,1212,570,1212,570c1210,576,1212,586,1206,588c1166,600,1158,618,1116,630c1082,640,1072,608,1032,624c1020,629,918,582,918,582c829,577,834,639,756,600c739,575,713,556,684,546c629,551,539,522,486,540c445,581,474,671,438,714c403,756,441,706,384,744c323,784,227,796,156,804c68,833,226,921,150,972c144,1026,59,1031,48,1080c37,1129,92,1225,84,1266c75,1302,15,1289,0,1326c14,1341,42,1388,96,1398c150,1408,279,1378,324,1386c356,1410,346,1416,366,1446c364,1464,367,1483,360,1500c358,1506,344,1500,342,1506c340,1513,350,1518,354,1524e" stroked="f" o:allowincell="t" style="position:absolute;margin-left:21.55pt;margin-top:16.8pt;width:177.3pt;height:131.6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7790" distR="114300" simplePos="0" locked="0" layoutInCell="1" allowOverlap="1" relativeHeight="9">
                      <wp:simplePos x="0" y="0"/>
                      <wp:positionH relativeFrom="column">
                        <wp:posOffset>1964690</wp:posOffset>
                      </wp:positionH>
                      <wp:positionV relativeFrom="paragraph">
                        <wp:posOffset>505460</wp:posOffset>
                      </wp:positionV>
                      <wp:extent cx="1642745" cy="16573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2680" cy="165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87" h="2610">
                                    <a:moveTo>
                                      <a:pt x="43" y="2042"/>
                                    </a:moveTo>
                                    <a:cubicBezTo>
                                      <a:pt x="59" y="2018"/>
                                      <a:pt x="85" y="1992"/>
                                      <a:pt x="109" y="1976"/>
                                    </a:cubicBezTo>
                                    <a:cubicBezTo>
                                      <a:pt x="135" y="1938"/>
                                      <a:pt x="161" y="1900"/>
                                      <a:pt x="187" y="1862"/>
                                    </a:cubicBezTo>
                                    <a:cubicBezTo>
                                      <a:pt x="204" y="1837"/>
                                      <a:pt x="216" y="1813"/>
                                      <a:pt x="241" y="1796"/>
                                    </a:cubicBezTo>
                                    <a:cubicBezTo>
                                      <a:pt x="267" y="1757"/>
                                      <a:pt x="322" y="1662"/>
                                      <a:pt x="343" y="1628"/>
                                    </a:cubicBezTo>
                                    <a:cubicBezTo>
                                      <a:pt x="349" y="1615"/>
                                      <a:pt x="367" y="1592"/>
                                      <a:pt x="367" y="1592"/>
                                    </a:cubicBezTo>
                                    <a:cubicBezTo>
                                      <a:pt x="379" y="1532"/>
                                      <a:pt x="410" y="1471"/>
                                      <a:pt x="439" y="1418"/>
                                    </a:cubicBezTo>
                                    <a:cubicBezTo>
                                      <a:pt x="446" y="1405"/>
                                      <a:pt x="458" y="1396"/>
                                      <a:pt x="463" y="1382"/>
                                    </a:cubicBezTo>
                                    <a:cubicBezTo>
                                      <a:pt x="520" y="1252"/>
                                      <a:pt x="713" y="839"/>
                                      <a:pt x="781" y="638"/>
                                    </a:cubicBezTo>
                                    <a:cubicBezTo>
                                      <a:pt x="814" y="542"/>
                                      <a:pt x="832" y="267"/>
                                      <a:pt x="871" y="176"/>
                                    </a:cubicBezTo>
                                    <a:cubicBezTo>
                                      <a:pt x="874" y="160"/>
                                      <a:pt x="919" y="164"/>
                                      <a:pt x="919" y="164"/>
                                    </a:cubicBezTo>
                                    <a:cubicBezTo>
                                      <a:pt x="927" y="140"/>
                                      <a:pt x="937" y="130"/>
                                      <a:pt x="961" y="122"/>
                                    </a:cubicBezTo>
                                    <a:cubicBezTo>
                                      <a:pt x="989" y="84"/>
                                      <a:pt x="1028" y="36"/>
                                      <a:pt x="1075" y="20"/>
                                    </a:cubicBezTo>
                                    <a:cubicBezTo>
                                      <a:pt x="1087" y="16"/>
                                      <a:pt x="1099" y="12"/>
                                      <a:pt x="1111" y="8"/>
                                    </a:cubicBezTo>
                                    <a:cubicBezTo>
                                      <a:pt x="1117" y="6"/>
                                      <a:pt x="1129" y="2"/>
                                      <a:pt x="1129" y="2"/>
                                    </a:cubicBezTo>
                                    <a:cubicBezTo>
                                      <a:pt x="1194" y="13"/>
                                      <a:pt x="1139" y="0"/>
                                      <a:pt x="1189" y="20"/>
                                    </a:cubicBezTo>
                                    <a:cubicBezTo>
                                      <a:pt x="1201" y="25"/>
                                      <a:pt x="1225" y="32"/>
                                      <a:pt x="1225" y="32"/>
                                    </a:cubicBezTo>
                                    <a:cubicBezTo>
                                      <a:pt x="1264" y="85"/>
                                      <a:pt x="1282" y="67"/>
                                      <a:pt x="1357" y="62"/>
                                    </a:cubicBezTo>
                                    <a:cubicBezTo>
                                      <a:pt x="1376" y="49"/>
                                      <a:pt x="1392" y="33"/>
                                      <a:pt x="1411" y="20"/>
                                    </a:cubicBezTo>
                                    <a:cubicBezTo>
                                      <a:pt x="1532" y="31"/>
                                      <a:pt x="1436" y="12"/>
                                      <a:pt x="1501" y="62"/>
                                    </a:cubicBezTo>
                                    <a:cubicBezTo>
                                      <a:pt x="1512" y="71"/>
                                      <a:pt x="1525" y="78"/>
                                      <a:pt x="1537" y="86"/>
                                    </a:cubicBezTo>
                                    <a:cubicBezTo>
                                      <a:pt x="1548" y="93"/>
                                      <a:pt x="1573" y="98"/>
                                      <a:pt x="1573" y="98"/>
                                    </a:cubicBezTo>
                                    <a:cubicBezTo>
                                      <a:pt x="1609" y="96"/>
                                      <a:pt x="1645" y="91"/>
                                      <a:pt x="1681" y="92"/>
                                    </a:cubicBezTo>
                                    <a:cubicBezTo>
                                      <a:pt x="1697" y="93"/>
                                      <a:pt x="1729" y="104"/>
                                      <a:pt x="1729" y="104"/>
                                    </a:cubicBezTo>
                                    <a:cubicBezTo>
                                      <a:pt x="1749" y="135"/>
                                      <a:pt x="1750" y="176"/>
                                      <a:pt x="1759" y="212"/>
                                    </a:cubicBezTo>
                                    <a:cubicBezTo>
                                      <a:pt x="1773" y="269"/>
                                      <a:pt x="1829" y="325"/>
                                      <a:pt x="1885" y="344"/>
                                    </a:cubicBezTo>
                                    <a:cubicBezTo>
                                      <a:pt x="1938" y="362"/>
                                      <a:pt x="2008" y="393"/>
                                      <a:pt x="2065" y="398"/>
                                    </a:cubicBezTo>
                                    <a:cubicBezTo>
                                      <a:pt x="2115" y="402"/>
                                      <a:pt x="2215" y="410"/>
                                      <a:pt x="2215" y="410"/>
                                    </a:cubicBezTo>
                                    <a:cubicBezTo>
                                      <a:pt x="2227" y="447"/>
                                      <a:pt x="2263" y="455"/>
                                      <a:pt x="2269" y="494"/>
                                    </a:cubicBezTo>
                                    <a:cubicBezTo>
                                      <a:pt x="2274" y="531"/>
                                      <a:pt x="2219" y="591"/>
                                      <a:pt x="2215" y="632"/>
                                    </a:cubicBezTo>
                                    <a:cubicBezTo>
                                      <a:pt x="2211" y="673"/>
                                      <a:pt x="2254" y="708"/>
                                      <a:pt x="2245" y="740"/>
                                    </a:cubicBezTo>
                                    <a:cubicBezTo>
                                      <a:pt x="2236" y="772"/>
                                      <a:pt x="2183" y="796"/>
                                      <a:pt x="2161" y="824"/>
                                    </a:cubicBezTo>
                                    <a:cubicBezTo>
                                      <a:pt x="2154" y="844"/>
                                      <a:pt x="2120" y="888"/>
                                      <a:pt x="2113" y="908"/>
                                    </a:cubicBezTo>
                                    <a:cubicBezTo>
                                      <a:pt x="2125" y="956"/>
                                      <a:pt x="2168" y="934"/>
                                      <a:pt x="2191" y="974"/>
                                    </a:cubicBezTo>
                                    <a:cubicBezTo>
                                      <a:pt x="2206" y="1001"/>
                                      <a:pt x="2222" y="1026"/>
                                      <a:pt x="2239" y="1052"/>
                                    </a:cubicBezTo>
                                    <a:cubicBezTo>
                                      <a:pt x="2248" y="1065"/>
                                      <a:pt x="2265" y="1070"/>
                                      <a:pt x="2275" y="1082"/>
                                    </a:cubicBezTo>
                                    <a:cubicBezTo>
                                      <a:pt x="2292" y="1096"/>
                                      <a:pt x="2332" y="1092"/>
                                      <a:pt x="2341" y="1136"/>
                                    </a:cubicBezTo>
                                    <a:cubicBezTo>
                                      <a:pt x="2337" y="1194"/>
                                      <a:pt x="2383" y="1310"/>
                                      <a:pt x="2329" y="1346"/>
                                    </a:cubicBezTo>
                                    <a:cubicBezTo>
                                      <a:pt x="2315" y="1367"/>
                                      <a:pt x="2257" y="1376"/>
                                      <a:pt x="2239" y="1394"/>
                                    </a:cubicBezTo>
                                    <a:cubicBezTo>
                                      <a:pt x="2232" y="1423"/>
                                      <a:pt x="2222" y="1432"/>
                                      <a:pt x="2197" y="1448"/>
                                    </a:cubicBezTo>
                                    <a:cubicBezTo>
                                      <a:pt x="2171" y="1487"/>
                                      <a:pt x="2172" y="1534"/>
                                      <a:pt x="2131" y="1562"/>
                                    </a:cubicBezTo>
                                    <a:cubicBezTo>
                                      <a:pt x="2155" y="1598"/>
                                      <a:pt x="2094" y="1629"/>
                                      <a:pt x="2071" y="1664"/>
                                    </a:cubicBezTo>
                                    <a:cubicBezTo>
                                      <a:pt x="2073" y="1678"/>
                                      <a:pt x="2127" y="1704"/>
                                      <a:pt x="2131" y="1718"/>
                                    </a:cubicBezTo>
                                    <a:cubicBezTo>
                                      <a:pt x="2141" y="1750"/>
                                      <a:pt x="2213" y="1750"/>
                                      <a:pt x="2239" y="1754"/>
                                    </a:cubicBezTo>
                                    <a:cubicBezTo>
                                      <a:pt x="2281" y="1768"/>
                                      <a:pt x="2324" y="1824"/>
                                      <a:pt x="2365" y="1838"/>
                                    </a:cubicBezTo>
                                    <a:cubicBezTo>
                                      <a:pt x="2395" y="1868"/>
                                      <a:pt x="2425" y="1838"/>
                                      <a:pt x="2455" y="1868"/>
                                    </a:cubicBezTo>
                                    <a:cubicBezTo>
                                      <a:pt x="2473" y="1886"/>
                                      <a:pt x="2507" y="1872"/>
                                      <a:pt x="2533" y="1874"/>
                                    </a:cubicBezTo>
                                    <a:cubicBezTo>
                                      <a:pt x="2568" y="1881"/>
                                      <a:pt x="2562" y="1872"/>
                                      <a:pt x="2575" y="1904"/>
                                    </a:cubicBezTo>
                                    <a:cubicBezTo>
                                      <a:pt x="2580" y="1916"/>
                                      <a:pt x="2587" y="1940"/>
                                      <a:pt x="2587" y="1940"/>
                                    </a:cubicBezTo>
                                    <a:cubicBezTo>
                                      <a:pt x="2578" y="1977"/>
                                      <a:pt x="2561" y="1995"/>
                                      <a:pt x="2527" y="2012"/>
                                    </a:cubicBezTo>
                                    <a:cubicBezTo>
                                      <a:pt x="2519" y="2024"/>
                                      <a:pt x="2511" y="2036"/>
                                      <a:pt x="2503" y="2048"/>
                                    </a:cubicBezTo>
                                    <a:cubicBezTo>
                                      <a:pt x="2499" y="2054"/>
                                      <a:pt x="2491" y="2066"/>
                                      <a:pt x="2491" y="2066"/>
                                    </a:cubicBezTo>
                                    <a:cubicBezTo>
                                      <a:pt x="2493" y="2086"/>
                                      <a:pt x="2490" y="2107"/>
                                      <a:pt x="2497" y="2126"/>
                                    </a:cubicBezTo>
                                    <a:cubicBezTo>
                                      <a:pt x="2499" y="2132"/>
                                      <a:pt x="2510" y="2128"/>
                                      <a:pt x="2515" y="2132"/>
                                    </a:cubicBezTo>
                                    <a:cubicBezTo>
                                      <a:pt x="2526" y="2140"/>
                                      <a:pt x="2529" y="2156"/>
                                      <a:pt x="2533" y="2168"/>
                                    </a:cubicBezTo>
                                    <a:cubicBezTo>
                                      <a:pt x="2527" y="2212"/>
                                      <a:pt x="2528" y="2223"/>
                                      <a:pt x="2485" y="2234"/>
                                    </a:cubicBezTo>
                                    <a:cubicBezTo>
                                      <a:pt x="2473" y="2242"/>
                                      <a:pt x="2461" y="2250"/>
                                      <a:pt x="2449" y="2258"/>
                                    </a:cubicBezTo>
                                    <a:cubicBezTo>
                                      <a:pt x="2443" y="2262"/>
                                      <a:pt x="2431" y="2270"/>
                                      <a:pt x="2431" y="2270"/>
                                    </a:cubicBezTo>
                                    <a:cubicBezTo>
                                      <a:pt x="2398" y="2259"/>
                                      <a:pt x="2374" y="2233"/>
                                      <a:pt x="2341" y="2222"/>
                                    </a:cubicBezTo>
                                    <a:cubicBezTo>
                                      <a:pt x="2317" y="2234"/>
                                      <a:pt x="2297" y="2249"/>
                                      <a:pt x="2275" y="2264"/>
                                    </a:cubicBezTo>
                                    <a:cubicBezTo>
                                      <a:pt x="2265" y="2303"/>
                                      <a:pt x="2249" y="2338"/>
                                      <a:pt x="2215" y="2360"/>
                                    </a:cubicBezTo>
                                    <a:cubicBezTo>
                                      <a:pt x="2179" y="2342"/>
                                      <a:pt x="2142" y="2327"/>
                                      <a:pt x="2107" y="2306"/>
                                    </a:cubicBezTo>
                                    <a:cubicBezTo>
                                      <a:pt x="2095" y="2299"/>
                                      <a:pt x="2071" y="2282"/>
                                      <a:pt x="2071" y="2282"/>
                                    </a:cubicBezTo>
                                    <a:cubicBezTo>
                                      <a:pt x="2032" y="2308"/>
                                      <a:pt x="1990" y="2315"/>
                                      <a:pt x="1957" y="2348"/>
                                    </a:cubicBezTo>
                                    <a:cubicBezTo>
                                      <a:pt x="1934" y="2417"/>
                                      <a:pt x="1953" y="2350"/>
                                      <a:pt x="1939" y="2450"/>
                                    </a:cubicBezTo>
                                    <a:cubicBezTo>
                                      <a:pt x="1927" y="2532"/>
                                      <a:pt x="1832" y="2525"/>
                                      <a:pt x="1771" y="2534"/>
                                    </a:cubicBezTo>
                                    <a:cubicBezTo>
                                      <a:pt x="1734" y="2528"/>
                                      <a:pt x="1700" y="2516"/>
                                      <a:pt x="1663" y="2510"/>
                                    </a:cubicBezTo>
                                    <a:cubicBezTo>
                                      <a:pt x="1643" y="2480"/>
                                      <a:pt x="1643" y="2445"/>
                                      <a:pt x="1603" y="2432"/>
                                    </a:cubicBezTo>
                                    <a:cubicBezTo>
                                      <a:pt x="1560" y="2436"/>
                                      <a:pt x="1484" y="2424"/>
                                      <a:pt x="1459" y="2462"/>
                                    </a:cubicBezTo>
                                    <a:cubicBezTo>
                                      <a:pt x="1449" y="2500"/>
                                      <a:pt x="1433" y="2531"/>
                                      <a:pt x="1411" y="2564"/>
                                    </a:cubicBezTo>
                                    <a:cubicBezTo>
                                      <a:pt x="1399" y="2582"/>
                                      <a:pt x="1363" y="2606"/>
                                      <a:pt x="1363" y="2606"/>
                                    </a:cubicBezTo>
                                    <a:cubicBezTo>
                                      <a:pt x="1274" y="2586"/>
                                      <a:pt x="1334" y="2610"/>
                                      <a:pt x="1291" y="2576"/>
                                    </a:cubicBezTo>
                                    <a:cubicBezTo>
                                      <a:pt x="1280" y="2567"/>
                                      <a:pt x="1255" y="2552"/>
                                      <a:pt x="1255" y="2552"/>
                                    </a:cubicBezTo>
                                    <a:cubicBezTo>
                                      <a:pt x="1241" y="2530"/>
                                      <a:pt x="1235" y="2513"/>
                                      <a:pt x="1213" y="2498"/>
                                    </a:cubicBezTo>
                                    <a:cubicBezTo>
                                      <a:pt x="1203" y="2504"/>
                                      <a:pt x="1157" y="2543"/>
                                      <a:pt x="1141" y="2546"/>
                                    </a:cubicBezTo>
                                    <a:cubicBezTo>
                                      <a:pt x="1093" y="2554"/>
                                      <a:pt x="1045" y="2560"/>
                                      <a:pt x="997" y="2570"/>
                                    </a:cubicBezTo>
                                    <a:cubicBezTo>
                                      <a:pt x="971" y="2568"/>
                                      <a:pt x="944" y="2571"/>
                                      <a:pt x="919" y="2564"/>
                                    </a:cubicBezTo>
                                    <a:cubicBezTo>
                                      <a:pt x="912" y="2562"/>
                                      <a:pt x="932" y="2557"/>
                                      <a:pt x="937" y="2552"/>
                                    </a:cubicBezTo>
                                    <a:cubicBezTo>
                                      <a:pt x="971" y="2518"/>
                                      <a:pt x="922" y="2548"/>
                                      <a:pt x="973" y="2522"/>
                                    </a:cubicBezTo>
                                    <a:cubicBezTo>
                                      <a:pt x="982" y="2509"/>
                                      <a:pt x="995" y="2500"/>
                                      <a:pt x="1003" y="2486"/>
                                    </a:cubicBezTo>
                                    <a:cubicBezTo>
                                      <a:pt x="1007" y="2479"/>
                                      <a:pt x="1005" y="2469"/>
                                      <a:pt x="1009" y="2462"/>
                                    </a:cubicBezTo>
                                    <a:cubicBezTo>
                                      <a:pt x="1016" y="2450"/>
                                      <a:pt x="1034" y="2440"/>
                                      <a:pt x="1045" y="2432"/>
                                    </a:cubicBezTo>
                                    <a:cubicBezTo>
                                      <a:pt x="1071" y="2381"/>
                                      <a:pt x="1041" y="2430"/>
                                      <a:pt x="1075" y="2396"/>
                                    </a:cubicBezTo>
                                    <a:cubicBezTo>
                                      <a:pt x="1117" y="2332"/>
                                      <a:pt x="1223" y="2230"/>
                                      <a:pt x="1315" y="2084"/>
                                    </a:cubicBezTo>
                                    <a:cubicBezTo>
                                      <a:pt x="1407" y="1938"/>
                                      <a:pt x="1568" y="1630"/>
                                      <a:pt x="1627" y="1520"/>
                                    </a:cubicBezTo>
                                    <a:cubicBezTo>
                                      <a:pt x="1638" y="1487"/>
                                      <a:pt x="1658" y="1457"/>
                                      <a:pt x="1669" y="1424"/>
                                    </a:cubicBezTo>
                                    <a:cubicBezTo>
                                      <a:pt x="1680" y="1346"/>
                                      <a:pt x="1686" y="1269"/>
                                      <a:pt x="1693" y="1190"/>
                                    </a:cubicBezTo>
                                    <a:cubicBezTo>
                                      <a:pt x="1695" y="1168"/>
                                      <a:pt x="1699" y="1124"/>
                                      <a:pt x="1699" y="1124"/>
                                    </a:cubicBezTo>
                                    <a:cubicBezTo>
                                      <a:pt x="1697" y="1090"/>
                                      <a:pt x="1698" y="1056"/>
                                      <a:pt x="1693" y="1022"/>
                                    </a:cubicBezTo>
                                    <a:cubicBezTo>
                                      <a:pt x="1691" y="1008"/>
                                      <a:pt x="1624" y="932"/>
                                      <a:pt x="1609" y="920"/>
                                    </a:cubicBezTo>
                                    <a:cubicBezTo>
                                      <a:pt x="1604" y="916"/>
                                      <a:pt x="1597" y="917"/>
                                      <a:pt x="1591" y="914"/>
                                    </a:cubicBezTo>
                                    <a:cubicBezTo>
                                      <a:pt x="1578" y="907"/>
                                      <a:pt x="1569" y="893"/>
                                      <a:pt x="1555" y="890"/>
                                    </a:cubicBezTo>
                                    <a:cubicBezTo>
                                      <a:pt x="1535" y="886"/>
                                      <a:pt x="1495" y="878"/>
                                      <a:pt x="1495" y="878"/>
                                    </a:cubicBezTo>
                                    <a:cubicBezTo>
                                      <a:pt x="1455" y="880"/>
                                      <a:pt x="1415" y="879"/>
                                      <a:pt x="1375" y="884"/>
                                    </a:cubicBezTo>
                                    <a:cubicBezTo>
                                      <a:pt x="1363" y="885"/>
                                      <a:pt x="1343" y="902"/>
                                      <a:pt x="1333" y="908"/>
                                    </a:cubicBezTo>
                                    <a:cubicBezTo>
                                      <a:pt x="1297" y="928"/>
                                      <a:pt x="1263" y="941"/>
                                      <a:pt x="1225" y="956"/>
                                    </a:cubicBezTo>
                                    <a:cubicBezTo>
                                      <a:pt x="1210" y="979"/>
                                      <a:pt x="1189" y="998"/>
                                      <a:pt x="1177" y="1022"/>
                                    </a:cubicBezTo>
                                    <a:cubicBezTo>
                                      <a:pt x="1161" y="1055"/>
                                      <a:pt x="1149" y="1094"/>
                                      <a:pt x="1129" y="1124"/>
                                    </a:cubicBezTo>
                                    <a:cubicBezTo>
                                      <a:pt x="1124" y="1131"/>
                                      <a:pt x="1116" y="1135"/>
                                      <a:pt x="1111" y="1142"/>
                                    </a:cubicBezTo>
                                    <a:cubicBezTo>
                                      <a:pt x="1081" y="1189"/>
                                      <a:pt x="1058" y="1243"/>
                                      <a:pt x="1033" y="1292"/>
                                    </a:cubicBezTo>
                                    <a:cubicBezTo>
                                      <a:pt x="1020" y="1318"/>
                                      <a:pt x="1022" y="1304"/>
                                      <a:pt x="1003" y="1328"/>
                                    </a:cubicBezTo>
                                    <a:cubicBezTo>
                                      <a:pt x="946" y="1402"/>
                                      <a:pt x="1014" y="1323"/>
                                      <a:pt x="955" y="1412"/>
                                    </a:cubicBezTo>
                                    <a:cubicBezTo>
                                      <a:pt x="942" y="1432"/>
                                      <a:pt x="924" y="1451"/>
                                      <a:pt x="913" y="1472"/>
                                    </a:cubicBezTo>
                                    <a:cubicBezTo>
                                      <a:pt x="890" y="1518"/>
                                      <a:pt x="864" y="1567"/>
                                      <a:pt x="835" y="1610"/>
                                    </a:cubicBezTo>
                                    <a:cubicBezTo>
                                      <a:pt x="825" y="1650"/>
                                      <a:pt x="810" y="1695"/>
                                      <a:pt x="781" y="1724"/>
                                    </a:cubicBezTo>
                                    <a:cubicBezTo>
                                      <a:pt x="756" y="1798"/>
                                      <a:pt x="785" y="1731"/>
                                      <a:pt x="751" y="1778"/>
                                    </a:cubicBezTo>
                                    <a:cubicBezTo>
                                      <a:pt x="734" y="1801"/>
                                      <a:pt x="736" y="1817"/>
                                      <a:pt x="715" y="1838"/>
                                    </a:cubicBezTo>
                                    <a:cubicBezTo>
                                      <a:pt x="704" y="1870"/>
                                      <a:pt x="692" y="1900"/>
                                      <a:pt x="673" y="1928"/>
                                    </a:cubicBezTo>
                                    <a:cubicBezTo>
                                      <a:pt x="668" y="1977"/>
                                      <a:pt x="668" y="2020"/>
                                      <a:pt x="625" y="2048"/>
                                    </a:cubicBezTo>
                                    <a:cubicBezTo>
                                      <a:pt x="603" y="2082"/>
                                      <a:pt x="566" y="2105"/>
                                      <a:pt x="541" y="2138"/>
                                    </a:cubicBezTo>
                                    <a:cubicBezTo>
                                      <a:pt x="504" y="2131"/>
                                      <a:pt x="472" y="2129"/>
                                      <a:pt x="445" y="2102"/>
                                    </a:cubicBezTo>
                                    <a:cubicBezTo>
                                      <a:pt x="443" y="2096"/>
                                      <a:pt x="442" y="2090"/>
                                      <a:pt x="439" y="2084"/>
                                    </a:cubicBezTo>
                                    <a:cubicBezTo>
                                      <a:pt x="436" y="2078"/>
                                      <a:pt x="430" y="2073"/>
                                      <a:pt x="427" y="2066"/>
                                    </a:cubicBezTo>
                                    <a:cubicBezTo>
                                      <a:pt x="411" y="2023"/>
                                      <a:pt x="436" y="2046"/>
                                      <a:pt x="403" y="2024"/>
                                    </a:cubicBezTo>
                                    <a:cubicBezTo>
                                      <a:pt x="371" y="2028"/>
                                      <a:pt x="339" y="2032"/>
                                      <a:pt x="307" y="2036"/>
                                    </a:cubicBezTo>
                                    <a:cubicBezTo>
                                      <a:pt x="291" y="2038"/>
                                      <a:pt x="259" y="2048"/>
                                      <a:pt x="259" y="2048"/>
                                    </a:cubicBezTo>
                                    <a:cubicBezTo>
                                      <a:pt x="245" y="2069"/>
                                      <a:pt x="235" y="2082"/>
                                      <a:pt x="211" y="2090"/>
                                    </a:cubicBezTo>
                                    <a:cubicBezTo>
                                      <a:pt x="173" y="2086"/>
                                      <a:pt x="133" y="2091"/>
                                      <a:pt x="97" y="2078"/>
                                    </a:cubicBezTo>
                                    <a:cubicBezTo>
                                      <a:pt x="83" y="2073"/>
                                      <a:pt x="73" y="2042"/>
                                      <a:pt x="73" y="2042"/>
                                    </a:cubicBezTo>
                                    <a:cubicBezTo>
                                      <a:pt x="61" y="2044"/>
                                      <a:pt x="0" y="2071"/>
                                      <a:pt x="43" y="204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87,2610" path="m43,2042c59,2018,85,1992,109,1976c135,1938,161,1900,187,1862c204,1837,216,1813,241,1796c267,1757,322,1662,343,1628c349,1615,367,1592,367,1592c379,1532,410,1471,439,1418c446,1405,458,1396,463,1382c520,1252,713,839,781,638c814,542,832,267,871,176c874,160,919,164,919,164c927,140,937,130,961,122c989,84,1028,36,1075,20c1087,16,1099,12,1111,8c1117,6,1129,2,1129,2c1194,13,1139,0,1189,20c1201,25,1225,32,1225,32c1264,85,1282,67,1357,62c1376,49,1392,33,1411,20c1532,31,1436,12,1501,62c1512,71,1525,78,1537,86c1548,93,1573,98,1573,98c1609,96,1645,91,1681,92c1697,93,1729,104,1729,104c1749,135,1750,176,1759,212c1773,269,1829,325,1885,344c1938,362,2008,393,2065,398c2115,402,2215,410,2215,410c2227,447,2263,455,2269,494c2274,531,2219,591,2215,632c2211,673,2254,708,2245,740c2236,772,2183,796,2161,824c2154,844,2120,888,2113,908c2125,956,2168,934,2191,974c2206,1001,2222,1026,2239,1052c2248,1065,2265,1070,2275,1082c2292,1096,2332,1092,2341,1136c2337,1194,2383,1310,2329,1346c2315,1367,2257,1376,2239,1394c2232,1423,2222,1432,2197,1448c2171,1487,2172,1534,2131,1562c2155,1598,2094,1629,2071,1664c2073,1678,2127,1704,2131,1718c2141,1750,2213,1750,2239,1754c2281,1768,2324,1824,2365,1838c2395,1868,2425,1838,2455,1868c2473,1886,2507,1872,2533,1874c2568,1881,2562,1872,2575,1904c2580,1916,2587,1940,2587,1940c2578,1977,2561,1995,2527,2012c2519,2024,2511,2036,2503,2048c2499,2054,2491,2066,2491,2066c2493,2086,2490,2107,2497,2126c2499,2132,2510,2128,2515,2132c2526,2140,2529,2156,2533,2168c2527,2212,2528,2223,2485,2234c2473,2242,2461,2250,2449,2258c2443,2262,2431,2270,2431,2270c2398,2259,2374,2233,2341,2222c2317,2234,2297,2249,2275,2264c2265,2303,2249,2338,2215,2360c2179,2342,2142,2327,2107,2306c2095,2299,2071,2282,2071,2282c2032,2308,1990,2315,1957,2348c1934,2417,1953,2350,1939,2450c1927,2532,1832,2525,1771,2534c1734,2528,1700,2516,1663,2510c1643,2480,1643,2445,1603,2432c1560,2436,1484,2424,1459,2462c1449,2500,1433,2531,1411,2564c1399,2582,1363,2606,1363,2606c1274,2586,1334,2610,1291,2576c1280,2567,1255,2552,1255,2552c1241,2530,1235,2513,1213,2498c1203,2504,1157,2543,1141,2546c1093,2554,1045,2560,997,2570c971,2568,944,2571,919,2564c912,2562,932,2557,937,2552c971,2518,922,2548,973,2522c982,2509,995,2500,1003,2486c1007,2479,1005,2469,1009,2462c1016,2450,1034,2440,1045,2432c1071,2381,1041,2430,1075,2396c1117,2332,1223,2230,1315,2084c1407,1938,1568,1630,1627,1520c1638,1487,1658,1457,1669,1424c1680,1346,1686,1269,1693,1190c1695,1168,1699,1124,1699,1124c1697,1090,1698,1056,1693,1022c1691,1008,1624,932,1609,920c1604,916,1597,917,1591,914c1578,907,1569,893,1555,890c1535,886,1495,878,1495,878c1455,880,1415,879,1375,884c1363,885,1343,902,1333,908c1297,928,1263,941,1225,956c1210,979,1189,998,1177,1022c1161,1055,1149,1094,1129,1124c1124,1131,1116,1135,1111,1142c1081,1189,1058,1243,1033,1292c1020,1318,1022,1304,1003,1328c946,1402,1014,1323,955,1412c942,1432,924,1451,913,1472c890,1518,864,1567,835,1610c825,1650,810,1695,781,1724c756,1798,785,1731,751,1778c734,1801,736,1817,715,1838c704,1870,692,1900,673,1928c668,1977,668,2020,625,2048c603,2082,566,2105,541,2138c504,2131,472,2129,445,2102c443,2096,442,2090,439,2084c436,2078,430,2073,427,2066c411,2023,436,2046,403,2024c371,2028,339,2032,307,2036c291,2038,259,2048,259,2048c245,2069,235,2082,211,2090c173,2086,133,2091,97,2078c83,2073,73,2042,73,2042c61,2044,0,2071,43,2042xe" stroked="f" o:allowincell="t" style="position:absolute;margin-left:154.7pt;margin-top:39.8pt;width:129.3pt;height:130.4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94615" simplePos="0" locked="0" layoutInCell="1" allowOverlap="1" relativeHeight="10">
                      <wp:simplePos x="0" y="0"/>
                      <wp:positionH relativeFrom="column">
                        <wp:posOffset>2351405</wp:posOffset>
                      </wp:positionH>
                      <wp:positionV relativeFrom="paragraph">
                        <wp:posOffset>1061720</wp:posOffset>
                      </wp:positionV>
                      <wp:extent cx="712470" cy="1198880"/>
                      <wp:effectExtent l="0" t="0" r="0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2440" cy="1198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22" h="1888">
                                    <a:moveTo>
                                      <a:pt x="5" y="1184"/>
                                    </a:moveTo>
                                    <a:cubicBezTo>
                                      <a:pt x="41" y="1129"/>
                                      <a:pt x="0" y="1198"/>
                                      <a:pt x="29" y="1112"/>
                                    </a:cubicBezTo>
                                    <a:cubicBezTo>
                                      <a:pt x="32" y="1103"/>
                                      <a:pt x="41" y="1097"/>
                                      <a:pt x="45" y="1088"/>
                                    </a:cubicBezTo>
                                    <a:cubicBezTo>
                                      <a:pt x="61" y="1057"/>
                                      <a:pt x="46" y="1068"/>
                                      <a:pt x="61" y="1032"/>
                                    </a:cubicBezTo>
                                    <a:cubicBezTo>
                                      <a:pt x="90" y="965"/>
                                      <a:pt x="128" y="893"/>
                                      <a:pt x="181" y="840"/>
                                    </a:cubicBezTo>
                                    <a:cubicBezTo>
                                      <a:pt x="198" y="789"/>
                                      <a:pt x="176" y="844"/>
                                      <a:pt x="213" y="792"/>
                                    </a:cubicBezTo>
                                    <a:cubicBezTo>
                                      <a:pt x="247" y="745"/>
                                      <a:pt x="286" y="687"/>
                                      <a:pt x="309" y="632"/>
                                    </a:cubicBezTo>
                                    <a:cubicBezTo>
                                      <a:pt x="334" y="575"/>
                                      <a:pt x="353" y="515"/>
                                      <a:pt x="373" y="456"/>
                                    </a:cubicBezTo>
                                    <a:cubicBezTo>
                                      <a:pt x="379" y="438"/>
                                      <a:pt x="396" y="425"/>
                                      <a:pt x="405" y="408"/>
                                    </a:cubicBezTo>
                                    <a:cubicBezTo>
                                      <a:pt x="416" y="387"/>
                                      <a:pt x="426" y="365"/>
                                      <a:pt x="437" y="344"/>
                                    </a:cubicBezTo>
                                    <a:cubicBezTo>
                                      <a:pt x="461" y="295"/>
                                      <a:pt x="486" y="247"/>
                                      <a:pt x="525" y="208"/>
                                    </a:cubicBezTo>
                                    <a:cubicBezTo>
                                      <a:pt x="536" y="176"/>
                                      <a:pt x="705" y="51"/>
                                      <a:pt x="733" y="32"/>
                                    </a:cubicBezTo>
                                    <a:cubicBezTo>
                                      <a:pt x="804" y="0"/>
                                      <a:pt x="864" y="16"/>
                                      <a:pt x="949" y="16"/>
                                    </a:cubicBezTo>
                                    <a:cubicBezTo>
                                      <a:pt x="957" y="48"/>
                                      <a:pt x="1078" y="111"/>
                                      <a:pt x="1085" y="144"/>
                                    </a:cubicBezTo>
                                    <a:cubicBezTo>
                                      <a:pt x="1080" y="343"/>
                                      <a:pt x="1122" y="452"/>
                                      <a:pt x="1029" y="592"/>
                                    </a:cubicBezTo>
                                    <a:cubicBezTo>
                                      <a:pt x="1019" y="630"/>
                                      <a:pt x="997" y="652"/>
                                      <a:pt x="981" y="688"/>
                                    </a:cubicBezTo>
                                    <a:cubicBezTo>
                                      <a:pt x="961" y="733"/>
                                      <a:pt x="963" y="789"/>
                                      <a:pt x="941" y="832"/>
                                    </a:cubicBezTo>
                                    <a:cubicBezTo>
                                      <a:pt x="922" y="870"/>
                                      <a:pt x="887" y="891"/>
                                      <a:pt x="869" y="928"/>
                                    </a:cubicBezTo>
                                    <a:cubicBezTo>
                                      <a:pt x="855" y="955"/>
                                      <a:pt x="849" y="984"/>
                                      <a:pt x="829" y="1008"/>
                                    </a:cubicBezTo>
                                    <a:cubicBezTo>
                                      <a:pt x="807" y="1035"/>
                                      <a:pt x="804" y="1026"/>
                                      <a:pt x="789" y="1056"/>
                                    </a:cubicBezTo>
                                    <a:cubicBezTo>
                                      <a:pt x="772" y="1089"/>
                                      <a:pt x="754" y="1120"/>
                                      <a:pt x="733" y="1152"/>
                                    </a:cubicBezTo>
                                    <a:cubicBezTo>
                                      <a:pt x="682" y="1229"/>
                                      <a:pt x="644" y="1339"/>
                                      <a:pt x="565" y="1392"/>
                                    </a:cubicBezTo>
                                    <a:cubicBezTo>
                                      <a:pt x="533" y="1440"/>
                                      <a:pt x="511" y="1497"/>
                                      <a:pt x="477" y="1544"/>
                                    </a:cubicBezTo>
                                    <a:cubicBezTo>
                                      <a:pt x="470" y="1553"/>
                                      <a:pt x="460" y="1559"/>
                                      <a:pt x="453" y="1568"/>
                                    </a:cubicBezTo>
                                    <a:cubicBezTo>
                                      <a:pt x="424" y="1605"/>
                                      <a:pt x="411" y="1657"/>
                                      <a:pt x="365" y="1672"/>
                                    </a:cubicBezTo>
                                    <a:cubicBezTo>
                                      <a:pt x="299" y="1650"/>
                                      <a:pt x="334" y="1654"/>
                                      <a:pt x="261" y="1664"/>
                                    </a:cubicBezTo>
                                    <a:cubicBezTo>
                                      <a:pt x="225" y="1676"/>
                                      <a:pt x="230" y="1690"/>
                                      <a:pt x="213" y="1720"/>
                                    </a:cubicBezTo>
                                    <a:cubicBezTo>
                                      <a:pt x="191" y="1759"/>
                                      <a:pt x="167" y="1783"/>
                                      <a:pt x="141" y="1816"/>
                                    </a:cubicBezTo>
                                    <a:cubicBezTo>
                                      <a:pt x="129" y="1831"/>
                                      <a:pt x="120" y="1848"/>
                                      <a:pt x="109" y="1864"/>
                                    </a:cubicBezTo>
                                    <a:cubicBezTo>
                                      <a:pt x="104" y="1872"/>
                                      <a:pt x="93" y="1888"/>
                                      <a:pt x="93" y="1888"/>
                                    </a:cubicBezTo>
                                    <a:cubicBezTo>
                                      <a:pt x="80" y="1884"/>
                                      <a:pt x="53" y="1877"/>
                                      <a:pt x="45" y="1864"/>
                                    </a:cubicBezTo>
                                    <a:cubicBezTo>
                                      <a:pt x="36" y="1850"/>
                                      <a:pt x="29" y="1816"/>
                                      <a:pt x="29" y="1816"/>
                                    </a:cubicBezTo>
                                    <a:cubicBezTo>
                                      <a:pt x="24" y="1756"/>
                                      <a:pt x="23" y="1717"/>
                                      <a:pt x="5" y="1664"/>
                                    </a:cubicBezTo>
                                    <a:cubicBezTo>
                                      <a:pt x="11" y="1589"/>
                                      <a:pt x="11" y="1519"/>
                                      <a:pt x="53" y="1456"/>
                                    </a:cubicBezTo>
                                    <a:cubicBezTo>
                                      <a:pt x="67" y="1375"/>
                                      <a:pt x="133" y="1323"/>
                                      <a:pt x="133" y="1208"/>
                                    </a:cubicBezTo>
                                    <a:cubicBezTo>
                                      <a:pt x="133" y="1187"/>
                                      <a:pt x="71" y="1211"/>
                                      <a:pt x="61" y="1192"/>
                                    </a:cubicBezTo>
                                    <a:cubicBezTo>
                                      <a:pt x="55" y="1182"/>
                                      <a:pt x="15" y="1184"/>
                                      <a:pt x="5" y="118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22,1888" path="m5,1184c41,1129,0,1198,29,1112c32,1103,41,1097,45,1088c61,1057,46,1068,61,1032c90,965,128,893,181,840c198,789,176,844,213,792c247,745,286,687,309,632c334,575,353,515,373,456c379,438,396,425,405,408c416,387,426,365,437,344c461,295,486,247,525,208c536,176,705,51,733,32c804,0,864,16,949,16c957,48,1078,111,1085,144c1080,343,1122,452,1029,592c1019,630,997,652,981,688c961,733,963,789,941,832c922,870,887,891,869,928c855,955,849,984,829,1008c807,1035,804,1026,789,1056c772,1089,754,1120,733,1152c682,1229,644,1339,565,1392c533,1440,511,1497,477,1544c470,1553,460,1559,453,1568c424,1605,411,1657,365,1672c299,1650,334,1654,261,1664c225,1676,230,1690,213,1720c191,1759,167,1783,141,1816c129,1831,120,1848,109,1864c104,1872,93,1888,93,1888c80,1884,53,1877,45,1864c36,1850,29,1816,29,1816c24,1756,23,1717,5,1664c11,1589,11,1519,53,1456c67,1375,133,1323,133,1208c133,1187,71,1211,61,1192c55,1182,15,1184,5,1184xe" stroked="f" o:allowincell="t" style="position:absolute;margin-left:185.15pt;margin-top:83.6pt;width:56.05pt;height:94.3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870" distR="110490" simplePos="0" locked="0" layoutInCell="1" allowOverlap="1" relativeHeight="11">
                      <wp:simplePos x="0" y="0"/>
                      <wp:positionH relativeFrom="column">
                        <wp:posOffset>1105535</wp:posOffset>
                      </wp:positionH>
                      <wp:positionV relativeFrom="paragraph">
                        <wp:posOffset>183515</wp:posOffset>
                      </wp:positionV>
                      <wp:extent cx="1667510" cy="169926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67520" cy="169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26" h="2676">
                                    <a:moveTo>
                                      <a:pt x="2064" y="746"/>
                                    </a:moveTo>
                                    <a:cubicBezTo>
                                      <a:pt x="2103" y="770"/>
                                      <a:pt x="2148" y="810"/>
                                      <a:pt x="2184" y="791"/>
                                    </a:cubicBezTo>
                                    <a:cubicBezTo>
                                      <a:pt x="2220" y="772"/>
                                      <a:pt x="2229" y="630"/>
                                      <a:pt x="2281" y="634"/>
                                    </a:cubicBezTo>
                                    <a:cubicBezTo>
                                      <a:pt x="2333" y="638"/>
                                      <a:pt x="2443" y="717"/>
                                      <a:pt x="2499" y="817"/>
                                    </a:cubicBezTo>
                                    <a:cubicBezTo>
                                      <a:pt x="2555" y="917"/>
                                      <a:pt x="2626" y="1075"/>
                                      <a:pt x="2619" y="1237"/>
                                    </a:cubicBezTo>
                                    <a:cubicBezTo>
                                      <a:pt x="2612" y="1399"/>
                                      <a:pt x="2543" y="1620"/>
                                      <a:pt x="2454" y="1792"/>
                                    </a:cubicBezTo>
                                    <a:cubicBezTo>
                                      <a:pt x="2365" y="1964"/>
                                      <a:pt x="2191" y="2151"/>
                                      <a:pt x="2086" y="2272"/>
                                    </a:cubicBezTo>
                                    <a:cubicBezTo>
                                      <a:pt x="1981" y="2393"/>
                                      <a:pt x="1875" y="2472"/>
                                      <a:pt x="1824" y="2519"/>
                                    </a:cubicBezTo>
                                    <a:cubicBezTo>
                                      <a:pt x="1773" y="2566"/>
                                      <a:pt x="1795" y="2545"/>
                                      <a:pt x="1779" y="2557"/>
                                    </a:cubicBezTo>
                                    <a:cubicBezTo>
                                      <a:pt x="1763" y="2569"/>
                                      <a:pt x="1755" y="2594"/>
                                      <a:pt x="1726" y="2594"/>
                                    </a:cubicBezTo>
                                    <a:cubicBezTo>
                                      <a:pt x="1697" y="2594"/>
                                      <a:pt x="1638" y="2546"/>
                                      <a:pt x="1606" y="2557"/>
                                    </a:cubicBezTo>
                                    <a:cubicBezTo>
                                      <a:pt x="1574" y="2568"/>
                                      <a:pt x="1561" y="2648"/>
                                      <a:pt x="1531" y="2662"/>
                                    </a:cubicBezTo>
                                    <a:cubicBezTo>
                                      <a:pt x="1501" y="2676"/>
                                      <a:pt x="1461" y="2646"/>
                                      <a:pt x="1426" y="2639"/>
                                    </a:cubicBezTo>
                                    <a:cubicBezTo>
                                      <a:pt x="1391" y="2632"/>
                                      <a:pt x="1352" y="2634"/>
                                      <a:pt x="1321" y="2617"/>
                                    </a:cubicBezTo>
                                    <a:cubicBezTo>
                                      <a:pt x="1290" y="2600"/>
                                      <a:pt x="1283" y="2549"/>
                                      <a:pt x="1239" y="2534"/>
                                    </a:cubicBezTo>
                                    <a:cubicBezTo>
                                      <a:pt x="1195" y="2519"/>
                                      <a:pt x="1101" y="2508"/>
                                      <a:pt x="1059" y="2527"/>
                                    </a:cubicBezTo>
                                    <a:cubicBezTo>
                                      <a:pt x="1017" y="2546"/>
                                      <a:pt x="1009" y="2627"/>
                                      <a:pt x="984" y="2647"/>
                                    </a:cubicBezTo>
                                    <a:cubicBezTo>
                                      <a:pt x="959" y="2667"/>
                                      <a:pt x="940" y="2668"/>
                                      <a:pt x="909" y="2647"/>
                                    </a:cubicBezTo>
                                    <a:cubicBezTo>
                                      <a:pt x="878" y="2626"/>
                                      <a:pt x="827" y="2543"/>
                                      <a:pt x="796" y="2519"/>
                                    </a:cubicBezTo>
                                    <a:cubicBezTo>
                                      <a:pt x="765" y="2495"/>
                                      <a:pt x="761" y="2487"/>
                                      <a:pt x="721" y="2504"/>
                                    </a:cubicBezTo>
                                    <a:cubicBezTo>
                                      <a:pt x="681" y="2521"/>
                                      <a:pt x="611" y="2614"/>
                                      <a:pt x="556" y="2624"/>
                                    </a:cubicBezTo>
                                    <a:cubicBezTo>
                                      <a:pt x="501" y="2634"/>
                                      <a:pt x="442" y="2565"/>
                                      <a:pt x="391" y="2564"/>
                                    </a:cubicBezTo>
                                    <a:cubicBezTo>
                                      <a:pt x="340" y="2563"/>
                                      <a:pt x="280" y="2623"/>
                                      <a:pt x="249" y="2617"/>
                                    </a:cubicBezTo>
                                    <a:cubicBezTo>
                                      <a:pt x="218" y="2611"/>
                                      <a:pt x="225" y="2562"/>
                                      <a:pt x="204" y="2527"/>
                                    </a:cubicBezTo>
                                    <a:cubicBezTo>
                                      <a:pt x="183" y="2492"/>
                                      <a:pt x="110" y="2462"/>
                                      <a:pt x="121" y="2407"/>
                                    </a:cubicBezTo>
                                    <a:cubicBezTo>
                                      <a:pt x="132" y="2352"/>
                                      <a:pt x="215" y="2296"/>
                                      <a:pt x="271" y="2197"/>
                                    </a:cubicBezTo>
                                    <a:cubicBezTo>
                                      <a:pt x="327" y="2098"/>
                                      <a:pt x="415" y="1941"/>
                                      <a:pt x="459" y="1814"/>
                                    </a:cubicBezTo>
                                    <a:cubicBezTo>
                                      <a:pt x="503" y="1687"/>
                                      <a:pt x="530" y="1552"/>
                                      <a:pt x="534" y="1432"/>
                                    </a:cubicBezTo>
                                    <a:cubicBezTo>
                                      <a:pt x="538" y="1312"/>
                                      <a:pt x="534" y="1207"/>
                                      <a:pt x="481" y="1094"/>
                                    </a:cubicBezTo>
                                    <a:cubicBezTo>
                                      <a:pt x="428" y="981"/>
                                      <a:pt x="295" y="827"/>
                                      <a:pt x="219" y="757"/>
                                    </a:cubicBezTo>
                                    <a:cubicBezTo>
                                      <a:pt x="143" y="687"/>
                                      <a:pt x="48" y="691"/>
                                      <a:pt x="24" y="671"/>
                                    </a:cubicBezTo>
                                    <a:cubicBezTo>
                                      <a:pt x="0" y="651"/>
                                      <a:pt x="65" y="671"/>
                                      <a:pt x="76" y="634"/>
                                    </a:cubicBezTo>
                                    <a:cubicBezTo>
                                      <a:pt x="87" y="597"/>
                                      <a:pt x="59" y="503"/>
                                      <a:pt x="91" y="446"/>
                                    </a:cubicBezTo>
                                    <a:cubicBezTo>
                                      <a:pt x="123" y="389"/>
                                      <a:pt x="230" y="335"/>
                                      <a:pt x="271" y="289"/>
                                    </a:cubicBezTo>
                                    <a:cubicBezTo>
                                      <a:pt x="312" y="243"/>
                                      <a:pt x="317" y="199"/>
                                      <a:pt x="339" y="169"/>
                                    </a:cubicBezTo>
                                    <a:cubicBezTo>
                                      <a:pt x="361" y="139"/>
                                      <a:pt x="377" y="125"/>
                                      <a:pt x="406" y="109"/>
                                    </a:cubicBezTo>
                                    <a:cubicBezTo>
                                      <a:pt x="435" y="93"/>
                                      <a:pt x="480" y="86"/>
                                      <a:pt x="511" y="71"/>
                                    </a:cubicBezTo>
                                    <a:cubicBezTo>
                                      <a:pt x="542" y="56"/>
                                      <a:pt x="553" y="0"/>
                                      <a:pt x="594" y="19"/>
                                    </a:cubicBezTo>
                                    <a:cubicBezTo>
                                      <a:pt x="635" y="38"/>
                                      <a:pt x="714" y="153"/>
                                      <a:pt x="759" y="184"/>
                                    </a:cubicBezTo>
                                    <a:cubicBezTo>
                                      <a:pt x="804" y="215"/>
                                      <a:pt x="842" y="215"/>
                                      <a:pt x="864" y="206"/>
                                    </a:cubicBezTo>
                                    <a:cubicBezTo>
                                      <a:pt x="886" y="197"/>
                                      <a:pt x="845" y="143"/>
                                      <a:pt x="894" y="131"/>
                                    </a:cubicBezTo>
                                    <a:cubicBezTo>
                                      <a:pt x="943" y="119"/>
                                      <a:pt x="1114" y="114"/>
                                      <a:pt x="1156" y="131"/>
                                    </a:cubicBezTo>
                                    <a:cubicBezTo>
                                      <a:pt x="1198" y="148"/>
                                      <a:pt x="1119" y="192"/>
                                      <a:pt x="1149" y="236"/>
                                    </a:cubicBezTo>
                                    <a:cubicBezTo>
                                      <a:pt x="1179" y="280"/>
                                      <a:pt x="1290" y="383"/>
                                      <a:pt x="1336" y="394"/>
                                    </a:cubicBezTo>
                                    <a:cubicBezTo>
                                      <a:pt x="1382" y="405"/>
                                      <a:pt x="1387" y="329"/>
                                      <a:pt x="1426" y="304"/>
                                    </a:cubicBezTo>
                                    <a:cubicBezTo>
                                      <a:pt x="1465" y="279"/>
                                      <a:pt x="1510" y="244"/>
                                      <a:pt x="1569" y="244"/>
                                    </a:cubicBezTo>
                                    <a:cubicBezTo>
                                      <a:pt x="1628" y="244"/>
                                      <a:pt x="1713" y="289"/>
                                      <a:pt x="1779" y="304"/>
                                    </a:cubicBezTo>
                                    <a:cubicBezTo>
                                      <a:pt x="1845" y="319"/>
                                      <a:pt x="1924" y="315"/>
                                      <a:pt x="1966" y="334"/>
                                    </a:cubicBezTo>
                                    <a:cubicBezTo>
                                      <a:pt x="2008" y="353"/>
                                      <a:pt x="2032" y="384"/>
                                      <a:pt x="2034" y="416"/>
                                    </a:cubicBezTo>
                                    <a:cubicBezTo>
                                      <a:pt x="2036" y="448"/>
                                      <a:pt x="1995" y="490"/>
                                      <a:pt x="1981" y="529"/>
                                    </a:cubicBezTo>
                                    <a:cubicBezTo>
                                      <a:pt x="1967" y="568"/>
                                      <a:pt x="1937" y="613"/>
                                      <a:pt x="1951" y="649"/>
                                    </a:cubicBezTo>
                                    <a:cubicBezTo>
                                      <a:pt x="1965" y="685"/>
                                      <a:pt x="2025" y="722"/>
                                      <a:pt x="2064" y="7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26,2676" path="m2064,746c2103,770,2148,810,2184,791c2220,772,2229,630,2281,634c2333,638,2443,717,2499,817c2555,917,2626,1075,2619,1237c2612,1399,2543,1620,2454,1792c2365,1964,2191,2151,2086,2272c1981,2393,1875,2472,1824,2519c1773,2566,1795,2545,1779,2557c1763,2569,1755,2594,1726,2594c1697,2594,1638,2546,1606,2557c1574,2568,1561,2648,1531,2662c1501,2676,1461,2646,1426,2639c1391,2632,1352,2634,1321,2617c1290,2600,1283,2549,1239,2534c1195,2519,1101,2508,1059,2527c1017,2546,1009,2627,984,2647c959,2667,940,2668,909,2647c878,2626,827,2543,796,2519c765,2495,761,2487,721,2504c681,2521,611,2614,556,2624c501,2634,442,2565,391,2564c340,2563,280,2623,249,2617c218,2611,225,2562,204,2527c183,2492,110,2462,121,2407c132,2352,215,2296,271,2197c327,2098,415,1941,459,1814c503,1687,530,1552,534,1432c538,1312,534,1207,481,1094c428,981,295,827,219,757c143,687,48,691,24,671c0,651,65,671,76,634c87,597,59,503,91,446c123,389,230,335,271,289c312,243,317,199,339,169c361,139,377,125,406,109c435,93,480,86,511,71c542,56,553,0,594,19c635,38,714,153,759,184c804,215,842,215,864,206c886,197,845,143,894,131c943,119,1114,114,1156,131c1198,148,1119,192,1149,236c1179,280,1290,383,1336,394c1382,405,1387,329,1426,304c1465,279,1510,244,1569,244c1628,244,1713,289,1779,304c1845,319,1924,315,1966,334c2008,353,2032,384,2034,416c2036,448,1995,490,1981,529c1967,568,1937,613,1951,649c1965,685,2025,722,2064,746xe" stroked="f" o:allowincell="t" style="position:absolute;margin-left:87.05pt;margin-top:14.45pt;width:131.25pt;height:133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111760" simplePos="0" locked="0" layoutInCell="1" allowOverlap="1" relativeHeight="12">
                      <wp:simplePos x="0" y="0"/>
                      <wp:positionH relativeFrom="column">
                        <wp:posOffset>2270760</wp:posOffset>
                      </wp:positionH>
                      <wp:positionV relativeFrom="paragraph">
                        <wp:posOffset>505460</wp:posOffset>
                      </wp:positionV>
                      <wp:extent cx="1454785" cy="175895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4760" cy="1758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91" h="2770">
                                    <a:moveTo>
                                      <a:pt x="2171" y="2095"/>
                                    </a:moveTo>
                                    <a:cubicBezTo>
                                      <a:pt x="2177" y="2120"/>
                                      <a:pt x="2251" y="2151"/>
                                      <a:pt x="2246" y="2177"/>
                                    </a:cubicBezTo>
                                    <a:cubicBezTo>
                                      <a:pt x="2241" y="2203"/>
                                      <a:pt x="2181" y="2242"/>
                                      <a:pt x="2141" y="2252"/>
                                    </a:cubicBezTo>
                                    <a:cubicBezTo>
                                      <a:pt x="2101" y="2262"/>
                                      <a:pt x="2047" y="2225"/>
                                      <a:pt x="2006" y="2237"/>
                                    </a:cubicBezTo>
                                    <a:cubicBezTo>
                                      <a:pt x="1965" y="2249"/>
                                      <a:pt x="1933" y="2321"/>
                                      <a:pt x="1894" y="2327"/>
                                    </a:cubicBezTo>
                                    <a:cubicBezTo>
                                      <a:pt x="1855" y="2333"/>
                                      <a:pt x="1805" y="2282"/>
                                      <a:pt x="1774" y="2275"/>
                                    </a:cubicBezTo>
                                    <a:cubicBezTo>
                                      <a:pt x="1743" y="2268"/>
                                      <a:pt x="1732" y="2248"/>
                                      <a:pt x="1706" y="2282"/>
                                    </a:cubicBezTo>
                                    <a:cubicBezTo>
                                      <a:pt x="1680" y="2316"/>
                                      <a:pt x="1667" y="2437"/>
                                      <a:pt x="1616" y="2477"/>
                                    </a:cubicBezTo>
                                    <a:cubicBezTo>
                                      <a:pt x="1565" y="2517"/>
                                      <a:pt x="1443" y="2532"/>
                                      <a:pt x="1399" y="2522"/>
                                    </a:cubicBezTo>
                                    <a:cubicBezTo>
                                      <a:pt x="1355" y="2512"/>
                                      <a:pt x="1393" y="2433"/>
                                      <a:pt x="1354" y="2417"/>
                                    </a:cubicBezTo>
                                    <a:cubicBezTo>
                                      <a:pt x="1315" y="2401"/>
                                      <a:pt x="1211" y="2398"/>
                                      <a:pt x="1166" y="2425"/>
                                    </a:cubicBezTo>
                                    <a:cubicBezTo>
                                      <a:pt x="1121" y="2452"/>
                                      <a:pt x="1111" y="2552"/>
                                      <a:pt x="1084" y="2582"/>
                                    </a:cubicBezTo>
                                    <a:cubicBezTo>
                                      <a:pt x="1057" y="2612"/>
                                      <a:pt x="1022" y="2619"/>
                                      <a:pt x="1001" y="2605"/>
                                    </a:cubicBezTo>
                                    <a:cubicBezTo>
                                      <a:pt x="980" y="2591"/>
                                      <a:pt x="976" y="2519"/>
                                      <a:pt x="956" y="2500"/>
                                    </a:cubicBezTo>
                                    <a:cubicBezTo>
                                      <a:pt x="936" y="2481"/>
                                      <a:pt x="916" y="2480"/>
                                      <a:pt x="881" y="2492"/>
                                    </a:cubicBezTo>
                                    <a:cubicBezTo>
                                      <a:pt x="846" y="2504"/>
                                      <a:pt x="783" y="2569"/>
                                      <a:pt x="746" y="2575"/>
                                    </a:cubicBezTo>
                                    <a:cubicBezTo>
                                      <a:pt x="709" y="2581"/>
                                      <a:pt x="687" y="2537"/>
                                      <a:pt x="656" y="2530"/>
                                    </a:cubicBezTo>
                                    <a:cubicBezTo>
                                      <a:pt x="625" y="2523"/>
                                      <a:pt x="605" y="2495"/>
                                      <a:pt x="559" y="2530"/>
                                    </a:cubicBezTo>
                                    <a:cubicBezTo>
                                      <a:pt x="513" y="2565"/>
                                      <a:pt x="420" y="2710"/>
                                      <a:pt x="379" y="2740"/>
                                    </a:cubicBezTo>
                                    <a:cubicBezTo>
                                      <a:pt x="338" y="2770"/>
                                      <a:pt x="316" y="2727"/>
                                      <a:pt x="311" y="2710"/>
                                    </a:cubicBezTo>
                                    <a:cubicBezTo>
                                      <a:pt x="306" y="2693"/>
                                      <a:pt x="349" y="2675"/>
                                      <a:pt x="349" y="2635"/>
                                    </a:cubicBezTo>
                                    <a:cubicBezTo>
                                      <a:pt x="349" y="2595"/>
                                      <a:pt x="299" y="2562"/>
                                      <a:pt x="311" y="2470"/>
                                    </a:cubicBezTo>
                                    <a:cubicBezTo>
                                      <a:pt x="323" y="2378"/>
                                      <a:pt x="411" y="2150"/>
                                      <a:pt x="424" y="2080"/>
                                    </a:cubicBezTo>
                                    <a:cubicBezTo>
                                      <a:pt x="437" y="2010"/>
                                      <a:pt x="405" y="2052"/>
                                      <a:pt x="386" y="2050"/>
                                    </a:cubicBezTo>
                                    <a:cubicBezTo>
                                      <a:pt x="367" y="2048"/>
                                      <a:pt x="336" y="2053"/>
                                      <a:pt x="311" y="2065"/>
                                    </a:cubicBezTo>
                                    <a:cubicBezTo>
                                      <a:pt x="286" y="2077"/>
                                      <a:pt x="263" y="2116"/>
                                      <a:pt x="236" y="2125"/>
                                    </a:cubicBezTo>
                                    <a:cubicBezTo>
                                      <a:pt x="209" y="2134"/>
                                      <a:pt x="165" y="2134"/>
                                      <a:pt x="146" y="2117"/>
                                    </a:cubicBezTo>
                                    <a:cubicBezTo>
                                      <a:pt x="127" y="2100"/>
                                      <a:pt x="145" y="2040"/>
                                      <a:pt x="124" y="2020"/>
                                    </a:cubicBezTo>
                                    <a:cubicBezTo>
                                      <a:pt x="103" y="2000"/>
                                      <a:pt x="0" y="2036"/>
                                      <a:pt x="19" y="1997"/>
                                    </a:cubicBezTo>
                                    <a:cubicBezTo>
                                      <a:pt x="38" y="1958"/>
                                      <a:pt x="154" y="1883"/>
                                      <a:pt x="236" y="1787"/>
                                    </a:cubicBezTo>
                                    <a:cubicBezTo>
                                      <a:pt x="318" y="1691"/>
                                      <a:pt x="435" y="1535"/>
                                      <a:pt x="514" y="1420"/>
                                    </a:cubicBezTo>
                                    <a:cubicBezTo>
                                      <a:pt x="593" y="1305"/>
                                      <a:pt x="664" y="1218"/>
                                      <a:pt x="709" y="1097"/>
                                    </a:cubicBezTo>
                                    <a:cubicBezTo>
                                      <a:pt x="754" y="976"/>
                                      <a:pt x="788" y="817"/>
                                      <a:pt x="784" y="692"/>
                                    </a:cubicBezTo>
                                    <a:cubicBezTo>
                                      <a:pt x="780" y="567"/>
                                      <a:pt x="731" y="441"/>
                                      <a:pt x="686" y="347"/>
                                    </a:cubicBezTo>
                                    <a:cubicBezTo>
                                      <a:pt x="641" y="253"/>
                                      <a:pt x="520" y="165"/>
                                      <a:pt x="514" y="130"/>
                                    </a:cubicBezTo>
                                    <a:cubicBezTo>
                                      <a:pt x="508" y="95"/>
                                      <a:pt x="608" y="154"/>
                                      <a:pt x="649" y="137"/>
                                    </a:cubicBezTo>
                                    <a:cubicBezTo>
                                      <a:pt x="690" y="120"/>
                                      <a:pt x="697" y="40"/>
                                      <a:pt x="761" y="25"/>
                                    </a:cubicBezTo>
                                    <a:cubicBezTo>
                                      <a:pt x="825" y="10"/>
                                      <a:pt x="970" y="51"/>
                                      <a:pt x="1031" y="47"/>
                                    </a:cubicBezTo>
                                    <a:cubicBezTo>
                                      <a:pt x="1092" y="43"/>
                                      <a:pt x="1092" y="0"/>
                                      <a:pt x="1129" y="2"/>
                                    </a:cubicBezTo>
                                    <a:cubicBezTo>
                                      <a:pt x="1166" y="4"/>
                                      <a:pt x="1212" y="46"/>
                                      <a:pt x="1256" y="62"/>
                                    </a:cubicBezTo>
                                    <a:cubicBezTo>
                                      <a:pt x="1300" y="78"/>
                                      <a:pt x="1355" y="72"/>
                                      <a:pt x="1391" y="100"/>
                                    </a:cubicBezTo>
                                    <a:cubicBezTo>
                                      <a:pt x="1427" y="128"/>
                                      <a:pt x="1440" y="188"/>
                                      <a:pt x="1474" y="227"/>
                                    </a:cubicBezTo>
                                    <a:cubicBezTo>
                                      <a:pt x="1508" y="266"/>
                                      <a:pt x="1540" y="301"/>
                                      <a:pt x="1594" y="332"/>
                                    </a:cubicBezTo>
                                    <a:cubicBezTo>
                                      <a:pt x="1648" y="363"/>
                                      <a:pt x="1740" y="401"/>
                                      <a:pt x="1796" y="415"/>
                                    </a:cubicBezTo>
                                    <a:cubicBezTo>
                                      <a:pt x="1852" y="429"/>
                                      <a:pt x="1909" y="384"/>
                                      <a:pt x="1931" y="415"/>
                                    </a:cubicBezTo>
                                    <a:cubicBezTo>
                                      <a:pt x="1953" y="446"/>
                                      <a:pt x="1927" y="546"/>
                                      <a:pt x="1931" y="602"/>
                                    </a:cubicBezTo>
                                    <a:cubicBezTo>
                                      <a:pt x="1935" y="658"/>
                                      <a:pt x="1971" y="702"/>
                                      <a:pt x="1954" y="752"/>
                                    </a:cubicBezTo>
                                    <a:cubicBezTo>
                                      <a:pt x="1937" y="802"/>
                                      <a:pt x="1839" y="868"/>
                                      <a:pt x="1826" y="902"/>
                                    </a:cubicBezTo>
                                    <a:cubicBezTo>
                                      <a:pt x="1813" y="936"/>
                                      <a:pt x="1843" y="920"/>
                                      <a:pt x="1879" y="955"/>
                                    </a:cubicBezTo>
                                    <a:cubicBezTo>
                                      <a:pt x="1915" y="990"/>
                                      <a:pt x="2019" y="1072"/>
                                      <a:pt x="2044" y="1112"/>
                                    </a:cubicBezTo>
                                    <a:cubicBezTo>
                                      <a:pt x="2069" y="1152"/>
                                      <a:pt x="2033" y="1156"/>
                                      <a:pt x="2029" y="1195"/>
                                    </a:cubicBezTo>
                                    <a:cubicBezTo>
                                      <a:pt x="2025" y="1234"/>
                                      <a:pt x="2046" y="1302"/>
                                      <a:pt x="2021" y="1345"/>
                                    </a:cubicBezTo>
                                    <a:cubicBezTo>
                                      <a:pt x="1996" y="1388"/>
                                      <a:pt x="1906" y="1419"/>
                                      <a:pt x="1879" y="1450"/>
                                    </a:cubicBezTo>
                                    <a:cubicBezTo>
                                      <a:pt x="1852" y="1481"/>
                                      <a:pt x="1868" y="1498"/>
                                      <a:pt x="1856" y="1532"/>
                                    </a:cubicBezTo>
                                    <a:cubicBezTo>
                                      <a:pt x="1844" y="1566"/>
                                      <a:pt x="1805" y="1623"/>
                                      <a:pt x="1804" y="1652"/>
                                    </a:cubicBezTo>
                                    <a:cubicBezTo>
                                      <a:pt x="1803" y="1681"/>
                                      <a:pt x="1824" y="1689"/>
                                      <a:pt x="1849" y="1705"/>
                                    </a:cubicBezTo>
                                    <a:cubicBezTo>
                                      <a:pt x="1874" y="1721"/>
                                      <a:pt x="1913" y="1728"/>
                                      <a:pt x="1954" y="1750"/>
                                    </a:cubicBezTo>
                                    <a:cubicBezTo>
                                      <a:pt x="1995" y="1772"/>
                                      <a:pt x="2046" y="1818"/>
                                      <a:pt x="2096" y="1840"/>
                                    </a:cubicBezTo>
                                    <a:cubicBezTo>
                                      <a:pt x="2146" y="1862"/>
                                      <a:pt x="2223" y="1857"/>
                                      <a:pt x="2254" y="1885"/>
                                    </a:cubicBezTo>
                                    <a:cubicBezTo>
                                      <a:pt x="2285" y="1913"/>
                                      <a:pt x="2291" y="1981"/>
                                      <a:pt x="2284" y="2005"/>
                                    </a:cubicBezTo>
                                    <a:cubicBezTo>
                                      <a:pt x="2277" y="2029"/>
                                      <a:pt x="2228" y="2012"/>
                                      <a:pt x="2209" y="2027"/>
                                    </a:cubicBezTo>
                                    <a:cubicBezTo>
                                      <a:pt x="2190" y="2042"/>
                                      <a:pt x="2179" y="2068"/>
                                      <a:pt x="2171" y="209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91,2770" path="m2171,2095c2177,2120,2251,2151,2246,2177c2241,2203,2181,2242,2141,2252c2101,2262,2047,2225,2006,2237c1965,2249,1933,2321,1894,2327c1855,2333,1805,2282,1774,2275c1743,2268,1732,2248,1706,2282c1680,2316,1667,2437,1616,2477c1565,2517,1443,2532,1399,2522c1355,2512,1393,2433,1354,2417c1315,2401,1211,2398,1166,2425c1121,2452,1111,2552,1084,2582c1057,2612,1022,2619,1001,2605c980,2591,976,2519,956,2500c936,2481,916,2480,881,2492c846,2504,783,2569,746,2575c709,2581,687,2537,656,2530c625,2523,605,2495,559,2530c513,2565,420,2710,379,2740c338,2770,316,2727,311,2710c306,2693,349,2675,349,2635c349,2595,299,2562,311,2470c323,2378,411,2150,424,2080c437,2010,405,2052,386,2050c367,2048,336,2053,311,2065c286,2077,263,2116,236,2125c209,2134,165,2134,146,2117c127,2100,145,2040,124,2020c103,2000,0,2036,19,1997c38,1958,154,1883,236,1787c318,1691,435,1535,514,1420c593,1305,664,1218,709,1097c754,976,788,817,784,692c780,567,731,441,686,347c641,253,520,165,514,130c508,95,608,154,649,137c690,120,697,40,761,25c825,10,970,51,1031,47c1092,43,1092,0,1129,2c1166,4,1212,46,1256,62c1300,78,1355,72,1391,100c1427,128,1440,188,1474,227c1508,266,1540,301,1594,332c1648,363,1740,401,1796,415c1852,429,1909,384,1931,415c1953,446,1927,546,1931,602c1935,658,1971,702,1954,752c1937,802,1839,868,1826,902c1813,936,1843,920,1879,955c1915,990,2019,1072,2044,1112c2069,1152,2033,1156,2029,1195c2025,1234,2046,1302,2021,1345c1996,1388,1906,1419,1879,1450c1852,1481,1868,1498,1856,1532c1844,1566,1805,1623,1804,1652c1803,1681,1824,1689,1849,1705c1874,1721,1913,1728,1954,1750c1995,1772,2046,1818,2096,1840c2146,1862,2223,1857,2254,1885c2285,1913,2291,1981,2284,2005c2277,2029,2228,2012,2209,2027c2190,2042,2179,2068,2171,2095xe" stroked="f" o:allowincell="t" style="position:absolute;margin-left:178.8pt;margin-top:39.8pt;width:114.5pt;height:138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6680" simplePos="0" locked="0" layoutInCell="1" allowOverlap="1" relativeHeight="13">
                      <wp:simplePos x="0" y="0"/>
                      <wp:positionH relativeFrom="column">
                        <wp:posOffset>2339340</wp:posOffset>
                      </wp:positionH>
                      <wp:positionV relativeFrom="paragraph">
                        <wp:posOffset>1477645</wp:posOffset>
                      </wp:positionV>
                      <wp:extent cx="549275" cy="465455"/>
                      <wp:effectExtent l="0" t="635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9360" cy="46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5" h="733">
                                    <a:moveTo>
                                      <a:pt x="316" y="586"/>
                                    </a:moveTo>
                                    <a:cubicBezTo>
                                      <a:pt x="320" y="551"/>
                                      <a:pt x="309" y="522"/>
                                      <a:pt x="293" y="511"/>
                                    </a:cubicBezTo>
                                    <a:cubicBezTo>
                                      <a:pt x="277" y="500"/>
                                      <a:pt x="242" y="507"/>
                                      <a:pt x="218" y="519"/>
                                    </a:cubicBezTo>
                                    <a:cubicBezTo>
                                      <a:pt x="194" y="531"/>
                                      <a:pt x="183" y="575"/>
                                      <a:pt x="151" y="586"/>
                                    </a:cubicBezTo>
                                    <a:cubicBezTo>
                                      <a:pt x="119" y="597"/>
                                      <a:pt x="46" y="602"/>
                                      <a:pt x="23" y="586"/>
                                    </a:cubicBezTo>
                                    <a:cubicBezTo>
                                      <a:pt x="0" y="570"/>
                                      <a:pt x="14" y="531"/>
                                      <a:pt x="16" y="489"/>
                                    </a:cubicBezTo>
                                    <a:cubicBezTo>
                                      <a:pt x="18" y="447"/>
                                      <a:pt x="8" y="395"/>
                                      <a:pt x="38" y="331"/>
                                    </a:cubicBezTo>
                                    <a:cubicBezTo>
                                      <a:pt x="68" y="267"/>
                                      <a:pt x="112" y="161"/>
                                      <a:pt x="196" y="106"/>
                                    </a:cubicBezTo>
                                    <a:cubicBezTo>
                                      <a:pt x="280" y="51"/>
                                      <a:pt x="437" y="0"/>
                                      <a:pt x="541" y="1"/>
                                    </a:cubicBezTo>
                                    <a:cubicBezTo>
                                      <a:pt x="645" y="2"/>
                                      <a:pt x="771" y="40"/>
                                      <a:pt x="818" y="114"/>
                                    </a:cubicBezTo>
                                    <a:cubicBezTo>
                                      <a:pt x="865" y="188"/>
                                      <a:pt x="862" y="353"/>
                                      <a:pt x="826" y="444"/>
                                    </a:cubicBezTo>
                                    <a:cubicBezTo>
                                      <a:pt x="790" y="535"/>
                                      <a:pt x="693" y="615"/>
                                      <a:pt x="601" y="661"/>
                                    </a:cubicBezTo>
                                    <a:cubicBezTo>
                                      <a:pt x="509" y="707"/>
                                      <a:pt x="318" y="733"/>
                                      <a:pt x="271" y="721"/>
                                    </a:cubicBezTo>
                                    <a:cubicBezTo>
                                      <a:pt x="224" y="709"/>
                                      <a:pt x="312" y="621"/>
                                      <a:pt x="316" y="58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65,733" path="m316,586c320,551,309,522,293,511c277,500,242,507,218,519c194,531,183,575,151,586c119,597,46,602,23,586c0,570,14,531,16,489c18,447,8,395,38,331c68,267,112,161,196,106c280,51,437,0,541,1c645,2,771,40,818,114c865,188,862,353,826,444c790,535,693,615,601,661c509,707,318,733,271,721c224,709,312,621,316,586xe" stroked="f" o:allowincell="t" style="position:absolute;margin-left:184.2pt;margin-top:116.35pt;width:43.2pt;height:36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02870" simplePos="0" locked="0" layoutInCell="1" allowOverlap="1" relativeHeight="14">
                      <wp:simplePos x="0" y="0"/>
                      <wp:positionH relativeFrom="column">
                        <wp:posOffset>2577465</wp:posOffset>
                      </wp:positionH>
                      <wp:positionV relativeFrom="paragraph">
                        <wp:posOffset>506095</wp:posOffset>
                      </wp:positionV>
                      <wp:extent cx="654685" cy="24257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4840" cy="24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31" h="382">
                                    <a:moveTo>
                                      <a:pt x="766" y="61"/>
                                    </a:moveTo>
                                    <a:cubicBezTo>
                                      <a:pt x="803" y="80"/>
                                      <a:pt x="892" y="75"/>
                                      <a:pt x="931" y="106"/>
                                    </a:cubicBezTo>
                                    <a:cubicBezTo>
                                      <a:pt x="965" y="127"/>
                                      <a:pt x="955" y="163"/>
                                      <a:pt x="968" y="189"/>
                                    </a:cubicBezTo>
                                    <a:cubicBezTo>
                                      <a:pt x="981" y="215"/>
                                      <a:pt x="1031" y="238"/>
                                      <a:pt x="1006" y="264"/>
                                    </a:cubicBezTo>
                                    <a:cubicBezTo>
                                      <a:pt x="981" y="290"/>
                                      <a:pt x="908" y="327"/>
                                      <a:pt x="818" y="346"/>
                                    </a:cubicBezTo>
                                    <a:cubicBezTo>
                                      <a:pt x="728" y="365"/>
                                      <a:pt x="573" y="382"/>
                                      <a:pt x="466" y="376"/>
                                    </a:cubicBezTo>
                                    <a:cubicBezTo>
                                      <a:pt x="359" y="370"/>
                                      <a:pt x="242" y="335"/>
                                      <a:pt x="173" y="309"/>
                                    </a:cubicBezTo>
                                    <a:cubicBezTo>
                                      <a:pt x="104" y="283"/>
                                      <a:pt x="79" y="249"/>
                                      <a:pt x="53" y="219"/>
                                    </a:cubicBezTo>
                                    <a:cubicBezTo>
                                      <a:pt x="27" y="189"/>
                                      <a:pt x="0" y="144"/>
                                      <a:pt x="16" y="129"/>
                                    </a:cubicBezTo>
                                    <a:cubicBezTo>
                                      <a:pt x="32" y="114"/>
                                      <a:pt x="105" y="148"/>
                                      <a:pt x="151" y="129"/>
                                    </a:cubicBezTo>
                                    <a:cubicBezTo>
                                      <a:pt x="197" y="110"/>
                                      <a:pt x="229" y="28"/>
                                      <a:pt x="293" y="16"/>
                                    </a:cubicBezTo>
                                    <a:cubicBezTo>
                                      <a:pt x="357" y="4"/>
                                      <a:pt x="473" y="57"/>
                                      <a:pt x="533" y="54"/>
                                    </a:cubicBezTo>
                                    <a:cubicBezTo>
                                      <a:pt x="593" y="51"/>
                                      <a:pt x="614" y="0"/>
                                      <a:pt x="653" y="1"/>
                                    </a:cubicBezTo>
                                    <a:cubicBezTo>
                                      <a:pt x="692" y="2"/>
                                      <a:pt x="729" y="42"/>
                                      <a:pt x="766" y="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31,382" path="m766,61c803,80,892,75,931,106c965,127,955,163,968,189c981,215,1031,238,1006,264c981,290,908,327,818,346c728,365,573,382,466,376c359,370,242,335,173,309c104,283,79,249,53,219c27,189,0,144,16,129c32,114,105,148,151,129c197,110,229,28,293,16c357,4,473,57,533,54c593,51,614,0,653,1c692,2,729,42,766,61xe" stroked="f" o:allowincell="t" style="position:absolute;margin-left:202.95pt;margin-top:39.85pt;width:51.5pt;height:19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5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6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7">
                  <wp:simplePos x="0" y="0"/>
                  <wp:positionH relativeFrom="column">
                    <wp:posOffset>45720</wp:posOffset>
                  </wp:positionH>
                  <wp:positionV relativeFrom="paragraph">
                    <wp:posOffset>197485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1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38100" distR="114300" simplePos="0" locked="0" layoutInCell="1" allowOverlap="1" relativeHeight="22">
                      <wp:simplePos x="0" y="0"/>
                      <wp:positionH relativeFrom="column">
                        <wp:posOffset>1086485</wp:posOffset>
                      </wp:positionH>
                      <wp:positionV relativeFrom="paragraph">
                        <wp:posOffset>600710</wp:posOffset>
                      </wp:positionV>
                      <wp:extent cx="2033270" cy="1553210"/>
                      <wp:effectExtent l="0" t="0" r="5080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33280" cy="155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02" h="2446">
                                    <a:moveTo>
                                      <a:pt x="2338" y="2446"/>
                                    </a:moveTo>
                                    <a:cubicBezTo>
                                      <a:pt x="2357" y="2351"/>
                                      <a:pt x="2498" y="2077"/>
                                      <a:pt x="2458" y="1894"/>
                                    </a:cubicBezTo>
                                    <a:cubicBezTo>
                                      <a:pt x="2418" y="1711"/>
                                      <a:pt x="2458" y="1565"/>
                                      <a:pt x="2098" y="1350"/>
                                    </a:cubicBezTo>
                                    <a:cubicBezTo>
                                      <a:pt x="1738" y="1135"/>
                                      <a:pt x="596" y="828"/>
                                      <a:pt x="298" y="606"/>
                                    </a:cubicBezTo>
                                    <a:cubicBezTo>
                                      <a:pt x="0" y="384"/>
                                      <a:pt x="153" y="40"/>
                                      <a:pt x="310" y="20"/>
                                    </a:cubicBezTo>
                                    <a:cubicBezTo>
                                      <a:pt x="467" y="0"/>
                                      <a:pt x="839" y="343"/>
                                      <a:pt x="1242" y="486"/>
                                    </a:cubicBezTo>
                                    <a:cubicBezTo>
                                      <a:pt x="1645" y="629"/>
                                      <a:pt x="2403" y="562"/>
                                      <a:pt x="2730" y="878"/>
                                    </a:cubicBezTo>
                                    <a:cubicBezTo>
                                      <a:pt x="3057" y="1194"/>
                                      <a:pt x="3104" y="2069"/>
                                      <a:pt x="3202" y="238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02,2446" path="m2338,2446c2357,2351,2498,2077,2458,1894c2418,1711,2458,1565,2098,1350c1738,1135,596,828,298,606c0,384,153,40,310,20c467,0,839,343,1242,486c1645,629,2403,562,2730,878c3057,1194,3104,2069,3202,2382e" stroked="t" o:allowincell="t" style="position:absolute;margin-left:85.55pt;margin-top:47.3pt;width:160.05pt;height:122.2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0"/>
                                <a:tile tx="0" ty="0" sx="100000" sy="100000" algn="ctr"/>
                              </a:blip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20.3pt;margin-top:161.55pt;width:26.75pt;height:13.55pt;mso-wrap-style:none;v-text-anchor:middle">
                      <v:imagedata r:id="rId11" o:detectmouseclick="t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53975" simplePos="0" locked="0" layoutInCell="1" allowOverlap="1" relativeHeight="26">
                      <wp:simplePos x="0" y="0"/>
                      <wp:positionH relativeFrom="column">
                        <wp:posOffset>671195</wp:posOffset>
                      </wp:positionH>
                      <wp:positionV relativeFrom="paragraph">
                        <wp:posOffset>558800</wp:posOffset>
                      </wp:positionV>
                      <wp:extent cx="1282700" cy="1137285"/>
                      <wp:effectExtent l="5080" t="5715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2680" cy="1137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20" h="1791">
                                    <a:moveTo>
                                      <a:pt x="384" y="1656"/>
                                    </a:moveTo>
                                    <a:cubicBezTo>
                                      <a:pt x="459" y="1649"/>
                                      <a:pt x="616" y="1601"/>
                                      <a:pt x="840" y="1616"/>
                                    </a:cubicBezTo>
                                    <a:cubicBezTo>
                                      <a:pt x="1064" y="1631"/>
                                      <a:pt x="1568" y="1791"/>
                                      <a:pt x="1728" y="1744"/>
                                    </a:cubicBezTo>
                                    <a:cubicBezTo>
                                      <a:pt x="1888" y="1697"/>
                                      <a:pt x="2020" y="1500"/>
                                      <a:pt x="1800" y="1336"/>
                                    </a:cubicBezTo>
                                    <a:cubicBezTo>
                                      <a:pt x="1580" y="1172"/>
                                      <a:pt x="708" y="983"/>
                                      <a:pt x="408" y="760"/>
                                    </a:cubicBezTo>
                                    <a:cubicBezTo>
                                      <a:pt x="108" y="537"/>
                                      <a:pt x="85" y="158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20,1791" path="m384,1656c459,1649,616,1601,840,1616c1064,1631,1568,1791,1728,1744c1888,1697,2020,1500,1800,1336c1580,1172,708,983,408,760c108,537,85,158,0,0e" stroked="t" o:allowincell="t" style="position:absolute;margin-left:52.85pt;margin-top:44pt;width:100.95pt;height:89.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1">
                      <wp:simplePos x="0" y="0"/>
                      <wp:positionH relativeFrom="column">
                        <wp:posOffset>2626995</wp:posOffset>
                      </wp:positionH>
                      <wp:positionV relativeFrom="paragraph">
                        <wp:posOffset>533400</wp:posOffset>
                      </wp:positionV>
                      <wp:extent cx="746760" cy="360680"/>
                      <wp:effectExtent l="5080" t="5080" r="5715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6640" cy="360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76" h="568">
                                    <a:moveTo>
                                      <a:pt x="0" y="0"/>
                                    </a:moveTo>
                                    <a:cubicBezTo>
                                      <a:pt x="105" y="29"/>
                                      <a:pt x="436" y="89"/>
                                      <a:pt x="632" y="184"/>
                                    </a:cubicBezTo>
                                    <a:cubicBezTo>
                                      <a:pt x="828" y="279"/>
                                      <a:pt x="1063" y="488"/>
                                      <a:pt x="1176" y="56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76,568" path="m0,0c105,29,436,89,632,184c828,279,1063,488,1176,568e" stroked="t" o:allowincell="t" style="position:absolute;margin-left:206.85pt;margin-top:42pt;width:58.75pt;height:28.3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44703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2"/>
                                <a:tile tx="0" ty="0" sx="100000" sy="100000" algn="ctr"/>
                              </a:blip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428.9pt;margin-top:125.35pt;width:26.75pt;height:13.55pt;mso-wrap-style:none;v-text-anchor:middle">
                      <v:imagedata r:id="rId13" o:detectmouseclick="t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1941195</wp:posOffset>
                      </wp:positionH>
                      <wp:positionV relativeFrom="paragraph">
                        <wp:posOffset>365760</wp:posOffset>
                      </wp:positionV>
                      <wp:extent cx="1508760" cy="949960"/>
                      <wp:effectExtent l="5080" t="5080" r="571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08760" cy="95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76" h="1496">
                                    <a:moveTo>
                                      <a:pt x="0" y="0"/>
                                    </a:moveTo>
                                    <a:cubicBezTo>
                                      <a:pt x="91" y="71"/>
                                      <a:pt x="257" y="285"/>
                                      <a:pt x="544" y="424"/>
                                    </a:cubicBezTo>
                                    <a:cubicBezTo>
                                      <a:pt x="831" y="563"/>
                                      <a:pt x="1415" y="653"/>
                                      <a:pt x="1720" y="832"/>
                                    </a:cubicBezTo>
                                    <a:cubicBezTo>
                                      <a:pt x="2025" y="1011"/>
                                      <a:pt x="2239" y="1358"/>
                                      <a:pt x="2376" y="149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76,1496" path="m0,0c91,71,257,285,544,424c831,563,1415,653,1720,832c2025,1011,2239,1358,2376,1496e" stroked="t" o:allowincell="t" style="position:absolute;margin-left:152.85pt;margin-top:28.8pt;width:118.75pt;height:74.7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4"/>
                                <a:tile tx="0" ty="0" sx="100000" sy="100000" algn="ctr"/>
                              </a:blip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20.3pt;margin-top:143.45pt;width:26.75pt;height:13.55pt;mso-wrap-style:none;v-text-anchor:middle">
                      <v:imagedata r:id="rId15" o:detectmouseclick="t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1194435</wp:posOffset>
                      </wp:positionH>
                      <wp:positionV relativeFrom="paragraph">
                        <wp:posOffset>309880</wp:posOffset>
                      </wp:positionV>
                      <wp:extent cx="2280920" cy="1615440"/>
                      <wp:effectExtent l="5080" t="5080" r="5715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0960" cy="1615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92" h="2544">
                                    <a:moveTo>
                                      <a:pt x="0" y="0"/>
                                    </a:moveTo>
                                    <a:cubicBezTo>
                                      <a:pt x="84" y="27"/>
                                      <a:pt x="296" y="53"/>
                                      <a:pt x="504" y="160"/>
                                    </a:cubicBezTo>
                                    <a:cubicBezTo>
                                      <a:pt x="712" y="267"/>
                                      <a:pt x="855" y="459"/>
                                      <a:pt x="1248" y="640"/>
                                    </a:cubicBezTo>
                                    <a:cubicBezTo>
                                      <a:pt x="1641" y="821"/>
                                      <a:pt x="2473" y="931"/>
                                      <a:pt x="2864" y="1248"/>
                                    </a:cubicBezTo>
                                    <a:cubicBezTo>
                                      <a:pt x="3255" y="1565"/>
                                      <a:pt x="3440" y="2274"/>
                                      <a:pt x="3592" y="254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92,2544" path="m0,0c84,27,296,53,504,160c712,267,855,459,1248,640c1641,821,2473,931,2864,1248c3255,1565,3440,2274,3592,2544e" stroked="t" o:allowincell="t" style="position:absolute;margin-left:94.05pt;margin-top:24.4pt;width:179.55pt;height:127.1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6680" simplePos="0" locked="0" layoutInCell="1" allowOverlap="1" relativeHeight="45">
                      <wp:simplePos x="0" y="0"/>
                      <wp:positionH relativeFrom="column">
                        <wp:posOffset>371475</wp:posOffset>
                      </wp:positionH>
                      <wp:positionV relativeFrom="paragraph">
                        <wp:posOffset>736600</wp:posOffset>
                      </wp:positionV>
                      <wp:extent cx="610235" cy="721360"/>
                      <wp:effectExtent l="5715" t="5080" r="0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0200" cy="72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1" h="1136">
                                    <a:moveTo>
                                      <a:pt x="536" y="1136"/>
                                    </a:moveTo>
                                    <a:cubicBezTo>
                                      <a:pt x="599" y="1116"/>
                                      <a:pt x="847" y="1076"/>
                                      <a:pt x="904" y="1016"/>
                                    </a:cubicBezTo>
                                    <a:cubicBezTo>
                                      <a:pt x="961" y="956"/>
                                      <a:pt x="955" y="860"/>
                                      <a:pt x="880" y="776"/>
                                    </a:cubicBezTo>
                                    <a:cubicBezTo>
                                      <a:pt x="805" y="692"/>
                                      <a:pt x="603" y="641"/>
                                      <a:pt x="456" y="512"/>
                                    </a:cubicBezTo>
                                    <a:cubicBezTo>
                                      <a:pt x="309" y="383"/>
                                      <a:pt x="95" y="107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61,1136" path="m536,1136c599,1116,847,1076,904,1016c961,956,955,860,880,776c805,692,603,641,456,512c309,383,95,107,0,0e" stroked="t" o:allowincell="t" style="position:absolute;margin-left:29.25pt;margin-top:58pt;width:48pt;height:56.7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5410" simplePos="0" locked="0" layoutInCell="1" allowOverlap="1" relativeHeight="48">
                      <wp:simplePos x="0" y="0"/>
                      <wp:positionH relativeFrom="column">
                        <wp:posOffset>305435</wp:posOffset>
                      </wp:positionH>
                      <wp:positionV relativeFrom="paragraph">
                        <wp:posOffset>990600</wp:posOffset>
                      </wp:positionV>
                      <wp:extent cx="307340" cy="513080"/>
                      <wp:effectExtent l="5080" t="5080" r="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7440" cy="513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4" h="808">
                                    <a:moveTo>
                                      <a:pt x="0" y="808"/>
                                    </a:moveTo>
                                    <a:cubicBezTo>
                                      <a:pt x="68" y="760"/>
                                      <a:pt x="348" y="612"/>
                                      <a:pt x="416" y="520"/>
                                    </a:cubicBezTo>
                                    <a:cubicBezTo>
                                      <a:pt x="484" y="428"/>
                                      <a:pt x="473" y="343"/>
                                      <a:pt x="408" y="256"/>
                                    </a:cubicBezTo>
                                    <a:cubicBezTo>
                                      <a:pt x="343" y="169"/>
                                      <a:pt x="104" y="53"/>
                                      <a:pt x="24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4,808" path="m0,808c68,760,348,612,416,520c484,428,473,343,408,256c343,169,104,53,24,0e" stroked="t" o:allowincell="t" style="position:absolute;margin-left:24.05pt;margin-top:78pt;width:24.15pt;height:40.3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1">
                      <wp:simplePos x="0" y="0"/>
                      <wp:positionH relativeFrom="column">
                        <wp:posOffset>61595</wp:posOffset>
                      </wp:positionH>
                      <wp:positionV relativeFrom="paragraph">
                        <wp:posOffset>1305560</wp:posOffset>
                      </wp:positionV>
                      <wp:extent cx="157480" cy="109220"/>
                      <wp:effectExtent l="5080" t="5080" r="5715" b="254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0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8" h="172">
                                    <a:moveTo>
                                      <a:pt x="0" y="168"/>
                                    </a:moveTo>
                                    <a:cubicBezTo>
                                      <a:pt x="23" y="164"/>
                                      <a:pt x="95" y="172"/>
                                      <a:pt x="136" y="144"/>
                                    </a:cubicBezTo>
                                    <a:cubicBezTo>
                                      <a:pt x="177" y="116"/>
                                      <a:pt x="225" y="30"/>
                                      <a:pt x="24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8,172" path="m0,168c23,164,95,172,136,144c177,116,225,30,248,0e" stroked="t" o:allowincell="t" style="position:absolute;margin-left:4.85pt;margin-top:102.8pt;width:12.35pt;height:8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20.3pt;margin-top:125.35pt;width:26.75pt;height:13.55pt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1149350"/>
                      <wp:effectExtent l="0" t="0" r="0" b="0"/>
                      <wp:wrapNone/>
                      <wp:docPr id="25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11493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8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8 июн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9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4"/>
                                      <w:szCs w:val="4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4"/>
                                      <w:szCs w:val="4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90.5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8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8 июня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9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4"/>
                                <w:szCs w:val="4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4"/>
                                <w:szCs w:val="4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 xml:space="preserve">          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132205</wp:posOffset>
                      </wp:positionV>
                      <wp:extent cx="2400300" cy="344805"/>
                      <wp:effectExtent l="0" t="0" r="0" b="0"/>
                      <wp:wrapNone/>
                      <wp:docPr id="26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27.15pt;mso-wrap-distance-left:9.05pt;mso-wrap-distance-right:9.05pt;mso-wrap-distance-top:0pt;mso-wrap-distance-bottom:0pt;margin-top:89.1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494155" cy="344805"/>
                      <wp:effectExtent l="0" t="0" r="0" b="0"/>
                      <wp:wrapNone/>
                      <wp:docPr id="27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415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.65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689610" cy="229870"/>
                      <wp:effectExtent l="0" t="0" r="0" b="0"/>
                      <wp:wrapNone/>
                      <wp:docPr id="28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961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.3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918460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2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229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654175</wp:posOffset>
                      </wp:positionH>
                      <wp:positionV relativeFrom="paragraph">
                        <wp:posOffset>212725</wp:posOffset>
                      </wp:positionV>
                      <wp:extent cx="459740" cy="229870"/>
                      <wp:effectExtent l="0" t="0" r="0" b="0"/>
                      <wp:wrapNone/>
                      <wp:docPr id="3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.75pt;mso-position-vertical-relative:text;margin-left:130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619760</wp:posOffset>
                      </wp:positionH>
                      <wp:positionV relativeFrom="paragraph">
                        <wp:posOffset>1591945</wp:posOffset>
                      </wp:positionV>
                      <wp:extent cx="459740" cy="229870"/>
                      <wp:effectExtent l="0" t="0" r="0" b="0"/>
                      <wp:wrapNone/>
                      <wp:docPr id="3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5.35pt;mso-position-vertical-relative:text;margin-left:48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791835</wp:posOffset>
                      </wp:positionH>
                      <wp:positionV relativeFrom="paragraph">
                        <wp:posOffset>1591945</wp:posOffset>
                      </wp:positionV>
                      <wp:extent cx="804545" cy="229870"/>
                      <wp:effectExtent l="0" t="0" r="0" b="0"/>
                      <wp:wrapNone/>
                      <wp:docPr id="32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9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25.35pt;mso-position-vertical-relative:text;margin-left:456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9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228850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3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17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263265</wp:posOffset>
                      </wp:positionH>
                      <wp:positionV relativeFrom="paragraph">
                        <wp:posOffset>787400</wp:posOffset>
                      </wp:positionV>
                      <wp:extent cx="459740" cy="229870"/>
                      <wp:effectExtent l="0" t="0" r="0" b="0"/>
                      <wp:wrapNone/>
                      <wp:docPr id="3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62pt;mso-position-vertical-relative:text;margin-left:256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228850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3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17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936750</wp:posOffset>
                      </wp:positionV>
                      <wp:extent cx="459740" cy="229870"/>
                      <wp:effectExtent l="0" t="0" r="0" b="0"/>
                      <wp:wrapNone/>
                      <wp:docPr id="3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52.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919480" cy="229870"/>
                      <wp:effectExtent l="0" t="0" r="0" b="0"/>
                      <wp:wrapNone/>
                      <wp:docPr id="37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18.1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212725</wp:posOffset>
                      </wp:positionV>
                      <wp:extent cx="459740" cy="229870"/>
                      <wp:effectExtent l="0" t="0" r="0" b="0"/>
                      <wp:wrapNone/>
                      <wp:docPr id="3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.75pt;mso-position-vertical-relative:text;margin-left:5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89890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3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30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557530</wp:posOffset>
                      </wp:positionV>
                      <wp:extent cx="459740" cy="229870"/>
                      <wp:effectExtent l="0" t="0" r="0" b="0"/>
                      <wp:wrapNone/>
                      <wp:docPr id="4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43.9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89890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4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30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902335</wp:posOffset>
                      </wp:positionV>
                      <wp:extent cx="459740" cy="229870"/>
                      <wp:effectExtent l="0" t="0" r="0" b="0"/>
                      <wp:wrapNone/>
                      <wp:docPr id="4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71.05pt;mso-position-vertical-relative:text;margin-left:-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4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132205</wp:posOffset>
                      </wp:positionV>
                      <wp:extent cx="459740" cy="229870"/>
                      <wp:effectExtent l="0" t="0" r="0" b="0"/>
                      <wp:wrapNone/>
                      <wp:docPr id="4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9.15pt;mso-position-vertical-relative:text;margin-left:-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-299720</wp:posOffset>
                      </wp:positionH>
                      <wp:positionV relativeFrom="paragraph">
                        <wp:posOffset>1362075</wp:posOffset>
                      </wp:positionV>
                      <wp:extent cx="459740" cy="229870"/>
                      <wp:effectExtent l="0" t="0" r="0" b="0"/>
                      <wp:wrapNone/>
                      <wp:docPr id="4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7.25pt;mso-position-vertical-relative:text;margin-left:-23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919480" cy="229870"/>
                      <wp:effectExtent l="0" t="0" r="0" b="0"/>
                      <wp:wrapNone/>
                      <wp:docPr id="4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ет осадко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18.1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ет осадк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247140</wp:posOffset>
                      </wp:positionV>
                      <wp:extent cx="459740" cy="229870"/>
                      <wp:effectExtent l="0" t="0" r="0" b="0"/>
                      <wp:wrapNone/>
                      <wp:docPr id="4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98.2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24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80"/>
              <w:ind w:firstLine="573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истекшие сутки удерживалась холодная с ливневыми дождями погода.  Территория области находилась в тыловой части отошедшего на северо-запад России циклона при затоке воздушной массы с Балтийского моря. Среднесуточная составляла +13+15ºС, что на 2-4ºС ниже климатической нормы для этой поры.</w:t>
            </w:r>
          </w:p>
          <w:p>
            <w:pPr>
              <w:pStyle w:val="Normal"/>
              <w:spacing w:lineRule="exact" w:line="280"/>
              <w:ind w:firstLine="573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невной прогрев не превышал +15+19ºС, а сегодня ночью минимальные термометры показывали +7+11ºС.</w:t>
            </w:r>
          </w:p>
          <w:p>
            <w:pPr>
              <w:pStyle w:val="Normal"/>
              <w:spacing w:lineRule="exact" w:line="280"/>
              <w:ind w:firstLine="573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нем прошли ливни, местами с грозами; ночью существенных осадков не отмечалось. По восточной половине области выпало не более 1 мм осадков, а по западной в основном 6-9 мм, лишь в Докшицком и Поставском районах было сухо.</w:t>
            </w:r>
          </w:p>
          <w:p>
            <w:pPr>
              <w:pStyle w:val="Normal"/>
              <w:spacing w:lineRule="exact" w:line="280"/>
              <w:ind w:right="34" w:firstLine="544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80"/>
              <w:ind w:firstLine="540"/>
              <w:jc w:val="both"/>
              <w:rPr>
                <w:rFonts w:eastAsia="Batang;바탕"/>
                <w:b/>
                <w:b/>
                <w:color w:val="0000FF"/>
                <w:sz w:val="26"/>
                <w:szCs w:val="26"/>
              </w:rPr>
            </w:pPr>
            <w:r>
              <w:rPr>
                <w:sz w:val="26"/>
                <w:szCs w:val="26"/>
              </w:rPr>
              <w:t>В верхнем течении Западной Двины (Сураж – Витебск) происходил значительный подъем уровня воды (до 43 см за сутки). Ниже по течению рост уровня был менее интенсивный (5-22 см), в районе Верхнедвинска началось его падение. На притоках уровень колебался с суточной интенсивностью 2-3 см. Температура воды в рекахизмерена +17+19</w:t>
            </w:r>
            <w:r>
              <w:rPr>
                <w:sz w:val="26"/>
                <w:szCs w:val="26"/>
                <w:vertAlign w:val="superscript"/>
              </w:rPr>
              <w:t>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ind w:firstLine="540"/>
              <w:jc w:val="both"/>
              <w:rPr>
                <w:rFonts w:eastAsia="Batang;바탕"/>
                <w:b/>
                <w:b/>
                <w:color w:val="000000"/>
                <w:sz w:val="25"/>
                <w:szCs w:val="25"/>
              </w:rPr>
            </w:pPr>
            <w:r>
              <w:rPr>
                <w:rFonts w:eastAsia="Batang;바탕"/>
                <w:b/>
                <w:color w:val="000000"/>
                <w:sz w:val="25"/>
                <w:szCs w:val="25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8 июн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9 июня</w:t>
            </w:r>
          </w:p>
        </w:tc>
      </w:tr>
      <w:tr>
        <w:trPr>
          <w:trHeight w:val="425" w:hRule="exact"/>
          <w:cantSplit w:val="true"/>
        </w:trPr>
        <w:tc>
          <w:tcPr>
            <w:tcW w:w="161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59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56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560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3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65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</w:rPr>
              <w:t></w:t>
            </w:r>
            <w:r>
              <w:rPr>
                <w:iCs/>
                <w:sz w:val="18"/>
                <w:szCs w:val="18"/>
              </w:rPr>
              <w:t>С</w:t>
            </w:r>
          </w:p>
        </w:tc>
        <w:tc>
          <w:tcPr>
            <w:tcW w:w="114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влажнение верхнего слоя почвы на глубине 10-12 см</w:t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7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реднесуточная температура почвы на глубине 10 см</w:t>
            </w:r>
          </w:p>
        </w:tc>
        <w:tc>
          <w:tcPr>
            <w:tcW w:w="144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61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71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60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i/>
                <w:color w:val="0000FF"/>
                <w:sz w:val="18"/>
                <w:szCs w:val="18"/>
              </w:rPr>
              <w:t>сегодня ночью</w:t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7" w:hRule="exact"/>
          <w:cantSplit w:val="true"/>
        </w:trPr>
        <w:tc>
          <w:tcPr>
            <w:tcW w:w="161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65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1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21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8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0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5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3" w:right="-163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9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0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FFFF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6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0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7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8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7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FFFF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6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2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4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0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shd w:fill="D9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9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6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3" w:right="-163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shd w:fill="D9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4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4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4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5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8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0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6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FFFF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7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4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30 июн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3698875" cy="2439670"/>
                  <wp:effectExtent l="0" t="0" r="0" b="0"/>
                  <wp:docPr id="4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98875" cy="2439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t xml:space="preserve">.. </w:t>
              <w:br/>
              <w:t xml:space="preserve">. </w:t>
              <w:br/>
              <w:t xml:space="preserve">. </w:t>
              <w:br/>
              <w:b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1431470503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4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68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  <w:u w:val="single"/>
              </w:rPr>
              <w:t>КОНСУЛЬТАЦИЯ</w:t>
            </w:r>
            <w:r>
              <w:rPr>
                <w:b/>
                <w:i/>
                <w:color w:val="FF0000"/>
                <w:sz w:val="22"/>
                <w:szCs w:val="22"/>
              </w:rPr>
              <w:t xml:space="preserve">: </w:t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  <w:t>ДНЕМ  1-2  ИЮЛЯ МЕСТАМИ ПО ОБЛАСТИ ВОЗДУХ  ПРОГРЕЕТСЯ ДО +30+32 ºС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9 июн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0 июн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95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  <w:t xml:space="preserve">ПОГОДА БУДЕТ ОПРЕДЕЛЯТЬСЯ ПОЛЕМ ПОВЫШЕННОГО АТМОСФЕРНОГО ДАВЛЕНИЯ. </w:t>
              <w:br/>
              <w:t>АТМОСФЕРНОЕ ДАВЛЕНИЕ НОЧЬЮ БУДЕТ  РАСТИ,  ДНЕМ - СЛАБО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5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БОЛЬШАЯ  ОБЛАЧНОСТ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БОЛЬШАЯ  ОБЛАЧНОСТЬ</w:t>
            </w:r>
          </w:p>
        </w:tc>
      </w:tr>
      <w:tr>
        <w:trPr>
          <w:trHeight w:val="688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ОСАДКО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ОСАДКОВ,  НОЧЬЮ И УТРОМ МЕСТАМИ СЛАБЫЙ  ТУМАН</w:t>
            </w:r>
          </w:p>
        </w:tc>
      </w:tr>
      <w:tr>
        <w:trPr>
          <w:trHeight w:val="68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  <w:lang w:val="be-BY"/>
              </w:rPr>
            </w:pPr>
            <w:r>
              <w:rPr>
                <w:sz w:val="18"/>
                <w:szCs w:val="18"/>
              </w:rPr>
              <w:t>ВЕТЕР НЕУСТОЙЧИВЫЙ СЛАБЫ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  <w:lang w:val="be-BY"/>
              </w:rPr>
            </w:pPr>
            <w:r>
              <w:rPr>
                <w:sz w:val="18"/>
                <w:szCs w:val="18"/>
              </w:rPr>
              <w:t>ВЕТЕР НЕУСТОЙЧИВЫЙ СЛАБЫЙ</w:t>
            </w:r>
          </w:p>
        </w:tc>
      </w:tr>
      <w:tr>
        <w:trPr>
          <w:trHeight w:val="886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НИМАЛЬНАЯ НОЧЬЮ  </w:t>
            </w:r>
            <w:r>
              <w:rPr>
                <w:color w:val="0000FF"/>
                <w:sz w:val="22"/>
                <w:szCs w:val="22"/>
              </w:rPr>
              <w:t>+7 +9ºС</w:t>
            </w:r>
            <w:r>
              <w:rPr>
                <w:sz w:val="18"/>
                <w:szCs w:val="18"/>
              </w:rPr>
              <w:t xml:space="preserve">, МАКСИМАЛЬНАЯ ДНЕМ   </w:t>
            </w:r>
            <w:r>
              <w:rPr>
                <w:color w:val="FF0000"/>
                <w:sz w:val="22"/>
                <w:szCs w:val="22"/>
              </w:rPr>
              <w:t>+21 +23ºС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НИМАЛЬНАЯ  НОЧЬЮ  </w:t>
            </w:r>
            <w:r>
              <w:rPr>
                <w:color w:val="0000FF"/>
                <w:sz w:val="22"/>
                <w:szCs w:val="22"/>
              </w:rPr>
              <w:t>+5 +10ºС</w:t>
            </w:r>
            <w:r>
              <w:rPr>
                <w:sz w:val="18"/>
                <w:szCs w:val="18"/>
              </w:rPr>
              <w:t xml:space="preserve">, МАКСИМАЛЬНАЯ ДНЕМ  </w:t>
            </w:r>
            <w:r>
              <w:rPr>
                <w:color w:val="FF0000"/>
                <w:sz w:val="22"/>
                <w:szCs w:val="22"/>
              </w:rPr>
              <w:t>+21 +26ºС</w:t>
            </w:r>
            <w:r>
              <w:rPr>
                <w:sz w:val="18"/>
                <w:szCs w:val="18"/>
              </w:rPr>
              <w:t xml:space="preserve">.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 июля- 2 июля:</w:t>
            </w:r>
          </w:p>
        </w:tc>
      </w:tr>
      <w:tr>
        <w:trPr>
          <w:trHeight w:val="879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44" w:leader="none"/>
              </w:tabs>
              <w:spacing w:lineRule="exact" w:line="28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01.07- 02.07 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</w:rPr>
              <w:t>ПЕРЕМЕННАЯ ОБЛАЧНОСТЬ</w:t>
            </w:r>
          </w:p>
        </w:tc>
      </w:tr>
      <w:tr>
        <w:trPr>
          <w:trHeight w:val="1029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50" w:leader="none"/>
              </w:tabs>
              <w:spacing w:lineRule="exact" w:line="280"/>
              <w:rPr/>
            </w:pPr>
            <w:r>
              <w:rPr>
                <w:b/>
                <w:i/>
                <w:sz w:val="22"/>
                <w:szCs w:val="22"/>
              </w:rPr>
              <w:t xml:space="preserve">01.07  </w:t>
            </w:r>
            <w:r>
              <w:rPr>
                <w:sz w:val="18"/>
                <w:szCs w:val="18"/>
              </w:rPr>
              <w:t xml:space="preserve">НОЧЬЮ В ОТДЕЛЬНЫХ РАЙОНАХ КРАТКОВРЕМЕННЫЕ ДОЖДИ,   ДНЕМ ПРЕИМУЩЕСТВЕННО       </w:t>
            </w:r>
          </w:p>
          <w:p>
            <w:pPr>
              <w:pStyle w:val="Normal"/>
              <w:tabs>
                <w:tab w:val="clear" w:pos="708"/>
                <w:tab w:val="left" w:pos="9150" w:leader="none"/>
              </w:tabs>
              <w:spacing w:lineRule="exact" w:line="28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БЕЗ ОСАДКОВ,</w:t>
            </w:r>
          </w:p>
          <w:p>
            <w:pPr>
              <w:pStyle w:val="Normal"/>
              <w:tabs>
                <w:tab w:val="clear" w:pos="708"/>
                <w:tab w:val="left" w:pos="9150" w:leader="none"/>
              </w:tabs>
              <w:spacing w:lineRule="exact" w:line="28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02.07  </w:t>
            </w:r>
            <w:r>
              <w:rPr>
                <w:sz w:val="18"/>
                <w:szCs w:val="18"/>
              </w:rPr>
              <w:t>МЕСТАМИ КРАТКОВРЕМЕННЫЕ ДОЖДИ, ГРОЗЫ.</w:t>
            </w:r>
          </w:p>
        </w:tc>
      </w:tr>
      <w:tr>
        <w:trPr>
          <w:trHeight w:val="74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44" w:leader="none"/>
              </w:tabs>
              <w:spacing w:lineRule="exact" w:line="28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01.07   </w:t>
            </w:r>
            <w:r>
              <w:rPr>
                <w:sz w:val="18"/>
                <w:szCs w:val="18"/>
              </w:rPr>
              <w:t>ВЕТЕР ЮГО-ВОСТОЧНЫЙ, ЮЖНЫЙ 4-9, ДНЕМ МЕСТАМИ ПОРЫВЫ ДО 14 М/С,</w:t>
            </w:r>
          </w:p>
          <w:p>
            <w:pPr>
              <w:pStyle w:val="Normal"/>
              <w:tabs>
                <w:tab w:val="clear" w:pos="708"/>
                <w:tab w:val="left" w:pos="8944" w:leader="none"/>
              </w:tabs>
              <w:spacing w:lineRule="exact" w:line="28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02.07   </w:t>
            </w:r>
            <w:r>
              <w:rPr>
                <w:sz w:val="18"/>
                <w:szCs w:val="18"/>
              </w:rPr>
              <w:t>ВЕТЕР ЮЖНОЙ ЧЕТВЕРТИ 4-9, ПРИ ГРОЗАХ ПОРЫВЫ ДО  14 М/С.</w:t>
            </w:r>
          </w:p>
        </w:tc>
      </w:tr>
      <w:tr>
        <w:trPr>
          <w:trHeight w:val="79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44" w:leader="none"/>
              </w:tabs>
              <w:spacing w:lineRule="exact" w:line="28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01.07   </w:t>
            </w:r>
            <w:r>
              <w:rPr>
                <w:sz w:val="18"/>
                <w:szCs w:val="18"/>
              </w:rPr>
              <w:t xml:space="preserve">МИНИМАЛЬНАЯ НОЧЬЮ </w:t>
            </w:r>
            <w:r>
              <w:rPr>
                <w:color w:val="0000FF"/>
                <w:sz w:val="22"/>
                <w:szCs w:val="22"/>
              </w:rPr>
              <w:t>+12 +17ºС</w:t>
            </w:r>
            <w:r>
              <w:rPr>
                <w:sz w:val="18"/>
                <w:szCs w:val="18"/>
              </w:rPr>
              <w:t xml:space="preserve">,   МАКСИМАЛЬНАЯ ДНЕМ </w:t>
            </w:r>
            <w:r>
              <w:rPr>
                <w:color w:val="FF0000"/>
                <w:sz w:val="22"/>
                <w:szCs w:val="22"/>
              </w:rPr>
              <w:t>+25 +30ºС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8944" w:leader="none"/>
              </w:tabs>
              <w:spacing w:lineRule="exact" w:line="28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02.07   </w:t>
            </w:r>
            <w:r>
              <w:rPr>
                <w:sz w:val="18"/>
                <w:szCs w:val="18"/>
              </w:rPr>
              <w:t>МИНИМАЛЬНАЯ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sz w:val="18"/>
                <w:szCs w:val="18"/>
              </w:rPr>
              <w:t xml:space="preserve">НОЧЬЮ  </w:t>
            </w:r>
            <w:r>
              <w:rPr>
                <w:color w:val="0000FF"/>
                <w:sz w:val="22"/>
                <w:szCs w:val="22"/>
              </w:rPr>
              <w:t>+15 +20ºС</w:t>
            </w:r>
            <w:r>
              <w:rPr>
                <w:sz w:val="18"/>
                <w:szCs w:val="18"/>
              </w:rPr>
              <w:t xml:space="preserve">,  ДНЕМ  </w:t>
            </w:r>
            <w:r>
              <w:rPr>
                <w:color w:val="FF0000"/>
                <w:sz w:val="22"/>
                <w:szCs w:val="22"/>
              </w:rPr>
              <w:t>+27 +32ºС</w:t>
            </w:r>
            <w:r>
              <w:rPr>
                <w:sz w:val="18"/>
                <w:szCs w:val="18"/>
              </w:rPr>
              <w:t xml:space="preserve">. </w:t>
            </w:r>
          </w:p>
        </w:tc>
      </w:tr>
      <w:tr>
        <w:trPr>
          <w:trHeight w:val="1082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>29 июня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31,3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40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+5,9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77 год)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sz w:val="28"/>
    </w:rPr>
  </w:style>
  <w:style w:type="character" w:styleId="WW8Num9z0">
    <w:name w:val="WW8Num9z0"/>
    <w:qFormat/>
    <w:rPr>
      <w:i/>
      <w:color w:val="000000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oleObject" Target="embeddings/oleObject1.bin"/><Relationship Id="rId20" Type="http://schemas.openxmlformats.org/officeDocument/2006/relationships/image" Target="media/image9.bmp"/><Relationship Id="rId21" Type="http://schemas.openxmlformats.org/officeDocument/2006/relationships/image" Target="media/image10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09:55:00Z</dcterms:created>
  <dc:creator>Отдел агрометобслуживания</dc:creator>
  <dc:description/>
  <cp:keywords/>
  <dc:language>en-US</dc:language>
  <cp:lastModifiedBy>Admin</cp:lastModifiedBy>
  <cp:lastPrinted>2012-06-28T11:56:00Z</cp:lastPrinted>
  <dcterms:modified xsi:type="dcterms:W3CDTF">2012-06-29T09:55:00Z</dcterms:modified>
  <cp:revision>2</cp:revision>
  <dc:subject/>
  <dc:title> </dc:title>
</cp:coreProperties>
</file>